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Простой выпрямитель АРУ для UW3DI-I. </w:t>
      </w:r>
    </w:p>
    <w:p>
      <w:pPr>
        <w:pStyle w:val="Style14"/>
        <w:jc w:val="center"/>
        <w:rPr/>
      </w:pPr>
      <w:r>
        <w:rPr/>
        <w:drawing>
          <wp:inline distT="0" distB="0" distL="0" distR="0">
            <wp:extent cx="3276600" cy="122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276600" cy="1220470"/>
                    </a:xfrm>
                    <a:prstGeom prst="rect">
                      <a:avLst/>
                    </a:prstGeom>
                  </pic:spPr>
                </pic:pic>
              </a:graphicData>
            </a:graphic>
          </wp:inline>
        </w:drawing>
      </w:r>
    </w:p>
    <w:p>
      <w:pPr>
        <w:pStyle w:val="Normal"/>
        <w:rPr/>
      </w:pPr>
      <w:r>
        <w:rPr/>
        <w:t xml:space="preserve">Рис.1. Принципиальная схема выпрямителя АРУ                                                                                             </w:t>
      </w:r>
      <w:r>
        <w:rPr>
          <w:rStyle w:val="3"/>
        </w:rPr>
        <w:t>Входные цепи приемного тракта.</w:t>
      </w:r>
    </w:p>
    <w:p>
      <w:pPr>
        <w:pStyle w:val="Normal"/>
        <w:rPr/>
      </w:pPr>
      <w:r>
        <w:rPr/>
        <w:t>Примененная Ю.Кудрявцевым схема входа приемного тракта крайне неудачна, так как содержит всего один фильтрующий контур и имеет приблизительно одинаковую связь с антенной на всех диапазонах.</w:t>
        <w:br/>
        <w:t>Известно, что на 10 м необходима чувствительность тракта приема около 1 мкВ, а на 160 м чувствительность выше 25...30 мкВ не только бесполезна, но даже вредна, так как увеличивает эффект "забития". Поэтому весьма желательно чувствительность приемного тракта ограничивать разумной величиной на каждом конкретном диапазоне. С помощью ручки усиления УВЧ это делать не совсем удобно, так как уменьшается (особенно на 160 м) запас регулировки.</w:t>
      </w:r>
    </w:p>
    <w:p>
      <w:pPr>
        <w:pStyle w:val="Normal"/>
        <w:rPr/>
      </w:pPr>
      <w:r>
        <w:rPr/>
        <w:t>Более совершенной с точки зрения следует признать схему приемного тракта по другому варианту (рис.2). Этот вариант долгое время использовался Я.Лаповком в своих схемах и хорошо себя зарекомендовал.</w:t>
      </w:r>
    </w:p>
    <w:p>
      <w:pPr>
        <w:pStyle w:val="Normal"/>
        <w:spacing w:before="280" w:after="280"/>
        <w:jc w:val="center"/>
        <w:rPr>
          <w:color w:val="000000"/>
        </w:rPr>
      </w:pPr>
      <w:r>
        <w:rPr>
          <w:color w:val="000000"/>
        </w:rPr>
        <w:drawing>
          <wp:inline distT="0" distB="0" distL="0" distR="0">
            <wp:extent cx="3981450" cy="302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981450" cy="3025775"/>
                    </a:xfrm>
                    <a:prstGeom prst="rect">
                      <a:avLst/>
                    </a:prstGeom>
                  </pic:spPr>
                </pic:pic>
              </a:graphicData>
            </a:graphic>
          </wp:inline>
        </w:drawing>
      </w:r>
    </w:p>
    <w:p>
      <w:pPr>
        <w:pStyle w:val="Normal"/>
        <w:rPr/>
      </w:pPr>
      <w:r>
        <w:rPr/>
        <w:t>Рис.2</w:t>
      </w:r>
    </w:p>
    <w:p>
      <w:pPr>
        <w:pStyle w:val="Normal"/>
        <w:rPr/>
      </w:pPr>
      <w:r>
        <w:rPr/>
        <w:t>В этой схеме конденсаторы С53-С57 и С58 - это конденсаторы П-контура на "холодном" и "горячем" его концах. С1 монтируют непосредственно в отверстии в вертикальной перегородке выходного каскада в пластмассовой трубочке так, чтобы один его вывод припаивался непосредственно к "горячей" емкости П-контура (С58), а другой - к контактам реле Р4, закрепленного на этой перегородке со стороны предусилителя. Это реле должно быть малогабаритным (коммутируемый ток не менее 0,1 А) и достаточно быстродействующим. Желательно применить герконовое реле.</w:t>
      </w:r>
    </w:p>
    <w:p>
      <w:pPr>
        <w:pStyle w:val="Normal"/>
        <w:rPr/>
      </w:pPr>
      <w:r>
        <w:rPr/>
        <w:t>Обмотка реле Р4 включается параллельно (или последовательно) основному реле "Прием-Передача".</w:t>
        <w:br/>
        <w:t>Данные элементов Сп и Lп для каждого из диапазонов приведены в таблице.</w:t>
      </w:r>
    </w:p>
    <w:tbl>
      <w:tblPr>
        <w:tblW w:w="4850" w:type="pct"/>
        <w:jc w:val="center"/>
        <w:tblInd w:w="0" w:type="dxa"/>
        <w:tblLayout w:type="fixed"/>
        <w:tblCellMar>
          <w:top w:w="15" w:type="dxa"/>
          <w:left w:w="15" w:type="dxa"/>
          <w:bottom w:w="15" w:type="dxa"/>
          <w:right w:w="15" w:type="dxa"/>
        </w:tblCellMar>
      </w:tblPr>
      <w:tblGrid>
        <w:gridCol w:w="1697"/>
        <w:gridCol w:w="1992"/>
        <w:gridCol w:w="3334"/>
        <w:gridCol w:w="3453"/>
      </w:tblGrid>
      <w:tr>
        <w:trPr>
          <w:trHeight w:val="675" w:hRule="atLeast"/>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иапазоны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 пФ</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п </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кас, сердечник</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 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 + 5/5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 вит. ПЭЛШО 0,15</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мм, СЦР-1</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 + 5/5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вит. ПЭВ 0,27</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мм, СЦР-1</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 + 5/5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вит. ПЭВ 0,35</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мм, СЦР-1</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 5/5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вит. ПЭВ 0,27</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мм, без сердечника</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вит. ПЭВ 0,41</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мм, без сердечника</w:t>
            </w:r>
          </w:p>
        </w:tc>
      </w:tr>
      <w:tr>
        <w:trPr/>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вит. ПЭВ 0,41</w:t>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мм, без сердечника</w:t>
            </w:r>
          </w:p>
        </w:tc>
      </w:tr>
    </w:tbl>
    <w:p>
      <w:pPr>
        <w:pStyle w:val="Normal"/>
        <w:rPr/>
      </w:pPr>
      <w:r>
        <w:rPr/>
        <w:t>Примечание: Конденсатор С117 емкостью 5...50 пФ является общим, его ось выведена на переднюю панель трансивера. Подключается он к центральному выводу П1а. На каждом из поддиапазонов 10 м используется отдельные катушки индуктивности.</w:t>
        <w:br/>
      </w:r>
      <w:r>
        <w:rPr>
          <w:rStyle w:val="3"/>
        </w:rPr>
        <w:t>Плавный аттенюатор или Регулируемый УВЧ.</w:t>
      </w:r>
    </w:p>
    <w:p>
      <w:pPr>
        <w:pStyle w:val="Normal"/>
        <w:rPr/>
      </w:pPr>
      <w:r>
        <w:rPr/>
        <w:t>Пожалуй одна из самых эффективных переделок в тракте приема - введение регулировки усиления в УВЧ. Эта переделка рациональна после включения в трансивер АРУ. У оператора появляется возможность плавно совмещать динамический диапазон тракта приема с уровнем сигнала, поступающего из антенны. Эта возможность наиболее полно проявляется при работе на НЧ диапазонах, вблизи мощных мешающих станций (ночью на 40 м и в соревнованиях).</w:t>
      </w:r>
    </w:p>
    <w:p>
      <w:pPr>
        <w:pStyle w:val="Normal"/>
        <w:spacing w:before="280" w:after="280"/>
        <w:jc w:val="center"/>
        <w:rPr>
          <w:color w:val="000000"/>
        </w:rPr>
      </w:pPr>
      <w:r>
        <w:rPr>
          <w:color w:val="000000"/>
        </w:rPr>
        <w:drawing>
          <wp:inline distT="0" distB="0" distL="0" distR="0">
            <wp:extent cx="370586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05860" cy="2523490"/>
                    </a:xfrm>
                    <a:prstGeom prst="rect">
                      <a:avLst/>
                    </a:prstGeom>
                  </pic:spPr>
                </pic:pic>
              </a:graphicData>
            </a:graphic>
          </wp:inline>
        </w:drawing>
      </w:r>
    </w:p>
    <w:p>
      <w:pPr>
        <w:pStyle w:val="Normal"/>
        <w:rPr/>
      </w:pPr>
      <w:r>
        <w:rPr/>
        <w:t>Рис.3</w:t>
      </w:r>
    </w:p>
    <w:p>
      <w:pPr>
        <w:pStyle w:val="Normal"/>
        <w:rPr/>
      </w:pPr>
      <w:r>
        <w:rPr/>
        <w:t>Ручкой усиление УВЧ пользуются так: плавно уменьшают усиление до тех пор, пока величина "забития" не уменьшится до такого уровня, когда будет возможен прием интересующего корреспондента. Если мешающий сигнал исчез, то усиление УВЧ можно поднять. При этом прием слабых сигналов не обязательно улучшится, о чем надо помнить и без надобности не увеличивать усиление УВЧ.</w:t>
      </w:r>
    </w:p>
    <w:p>
      <w:pPr>
        <w:pStyle w:val="Normal"/>
        <w:rPr/>
      </w:pPr>
      <w:r>
        <w:rPr/>
        <w:t xml:space="preserve">При регулировке усиления показатели S-метра изменяются, поэтому желательно лимб ручки УВЧ снабдить поправочной шкалой. При указанных номиналах (рис.3) коэффициент усиления уменьшается примерно на 4 балла. </w:t>
        <w:br/>
        <w:t xml:space="preserve">При переделке из анодной цепи лампы Л1 исключается емкостной делитель С18, С19, который в авторском варианте уменьшает усиление УВЧ до требуемого уровня. Теперь такой делитель не нужен, но исключая его из схемы, надо корректировать индуктивности катушек полосовых диапазонных фильтров. Это дает некоторый выигрыш в амплитуде раскачки тракта передачи на ВЧ диапазонах.   </w:t>
      </w:r>
      <w:r>
        <w:rPr>
          <w:rStyle w:val="3"/>
        </w:rPr>
        <w:t>Смесители.</w:t>
      </w:r>
    </w:p>
    <w:p>
      <w:pPr>
        <w:pStyle w:val="Normal"/>
        <w:rPr/>
      </w:pPr>
      <w:r>
        <w:rPr/>
        <w:t>В авторском варианте трансивера неудачны расположение монтажа, выбор ламп смесителя (6Ж9П в TX) и их рабочие режимы. В результате изменений в смесителях улучшается динамический диапазон тракта приема и несколько увеличивается раскачка тракта передачи на ВЧ диапазонах.</w:t>
      </w:r>
    </w:p>
    <w:p>
      <w:pPr>
        <w:pStyle w:val="Normal"/>
        <w:rPr/>
      </w:pPr>
      <w:r>
        <w:rPr/>
        <w:t>Для реализации этой переделки необходимо лампы Л2 - 6Н23П и Л10 - 6Ж9П поменять местами. На лампе 6Ж9П (в триодном включении) надо собрать кварцевый гетеродин, полностью сохранив номиналы всех элементов "первичного" гетеродина. На лампе 6Н23П собираются два смесителя, на одном триоде - приемного тракта, на другом - передающего. По этой же схеме (рис.4) собирают и другие смесители. Их вход - выход подключаются к ЭМФ (с конденсатором С89), к катушкам L34, L35 (их вторые выводы заземлены), к центральному лепестку переключателя П1в.</w:t>
      </w:r>
    </w:p>
    <w:p>
      <w:pPr>
        <w:pStyle w:val="Normal"/>
        <w:spacing w:before="280" w:after="280"/>
        <w:jc w:val="center"/>
        <w:rPr>
          <w:color w:val="000000"/>
        </w:rPr>
      </w:pPr>
      <w:r>
        <w:rPr>
          <w:color w:val="000000"/>
        </w:rPr>
        <w:drawing>
          <wp:inline distT="0" distB="0" distL="0" distR="0">
            <wp:extent cx="3657600" cy="326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657600" cy="3265805"/>
                    </a:xfrm>
                    <a:prstGeom prst="rect">
                      <a:avLst/>
                    </a:prstGeom>
                  </pic:spPr>
                </pic:pic>
              </a:graphicData>
            </a:graphic>
          </wp:inline>
        </w:drawing>
      </w:r>
    </w:p>
    <w:p>
      <w:pPr>
        <w:pStyle w:val="Normal"/>
        <w:rPr/>
      </w:pPr>
      <w:r>
        <w:rPr/>
        <w:t>Рис.4</w:t>
      </w:r>
    </w:p>
    <w:p>
      <w:pPr>
        <w:pStyle w:val="Normal"/>
        <w:rPr/>
      </w:pPr>
      <w:r>
        <w:rPr/>
        <w:t>Для нормальной работы смесителей необходимая амплитуда гетеродинов 3...3,5 В (2...2,5 В эфф.), то есть несколько выше, чем в авторском варианте. Для повышения амплитуды кварцевого гетеродина достаточно правый по схеме вывод резистора R13 подключить к конденсаторам С113 или С109, а его величину и мощность увеличить в 2...3 раза. Поднять амплитуду ГПД можно увеличением числа витков катушки связи L17 и номинала резистора R14.</w:t>
      </w:r>
    </w:p>
    <w:p>
      <w:pPr>
        <w:pStyle w:val="Normal"/>
        <w:rPr/>
      </w:pPr>
      <w:r>
        <w:rPr/>
        <w:t xml:space="preserve">После указанных переделок полезно облегчить тепловой режим стабилитрона Д1 КС630А, несколько увеличив номинал резистора R45 (6,8...7,5 кОм).                                                                                                 </w:t>
      </w:r>
      <w:r>
        <w:rPr>
          <w:rStyle w:val="3"/>
        </w:rPr>
        <w:t>Система АРУ.</w:t>
      </w:r>
    </w:p>
    <w:p>
      <w:pPr>
        <w:pStyle w:val="Normal"/>
        <w:rPr/>
      </w:pPr>
      <w:r>
        <w:rPr/>
        <w:t>Автоматическая регулировка усиления (АРУ) вводится в трансивер достаточно просто. Для этого предварительно удаляют (см. схему в "Радио" №5/1970 с.19) R25, С34, отпаивают резистор R26, разрывают соединение с шасси верхнего конца контура L21, C35. Освободившийся резистор R26 можно впоследствии использовать в регуляторе усиления УВЧ. Затем собирают согласно схемы на рис.5 цепь с элементами VD1, R1, C1, R2, C4. К этой же цепи можно подключить S-метр, который представляет собой вольтметр с пределом 10...15 В.</w:t>
      </w:r>
    </w:p>
    <w:p>
      <w:pPr>
        <w:pStyle w:val="Style14"/>
        <w:jc w:val="center"/>
        <w:rPr/>
      </w:pPr>
      <w:r>
        <w:rPr/>
        <w:drawing>
          <wp:inline distT="0" distB="0" distL="0" distR="0">
            <wp:extent cx="4274820" cy="289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274820" cy="2897505"/>
                    </a:xfrm>
                    <a:prstGeom prst="rect">
                      <a:avLst/>
                    </a:prstGeom>
                  </pic:spPr>
                </pic:pic>
              </a:graphicData>
            </a:graphic>
          </wp:inline>
        </w:drawing>
      </w:r>
    </w:p>
    <w:p>
      <w:pPr>
        <w:pStyle w:val="Normal"/>
        <w:rPr/>
      </w:pPr>
      <w:r>
        <w:rPr/>
        <w:t>Рис.5</w:t>
      </w:r>
    </w:p>
    <w:p>
      <w:pPr>
        <w:pStyle w:val="Normal"/>
        <w:rPr/>
      </w:pPr>
      <w:r>
        <w:rPr/>
        <w:t>Включают трансивер и на слух подбирают резистор R1 (4,7...27 кОм) по наиболее приемлемому времени "отпускания" цепи АРУ. Несмотря на простоту, эта схема не дает неприятных "хлопков" при работе, если между конденсаторами С1 и С4 (рис.5) не стоит резистор более 50...100 Ом. В данном случае он вообще отсутствует.</w:t>
      </w:r>
    </w:p>
    <w:p>
      <w:pPr>
        <w:pStyle w:val="Normal"/>
        <w:rPr/>
      </w:pPr>
      <w:r>
        <w:rPr/>
        <w:t>Для получения линейной (по баллам) шкалы S-метра лампы Л4 и Л5 надо заменить лампами 6К13П. При этом необходимо сменить все резисторы, обеспечивающие режим ламп по постоянному току. Новые номиналы этих резисторов указаны на рис.5. При такой переделке коэффициент усиления становится излишне большим и чтобы привести его в норму, можно установить на входе делитель сигнала (С2, С3).</w:t>
      </w:r>
    </w:p>
    <w:p>
      <w:pPr>
        <w:pStyle w:val="Normal"/>
        <w:rPr/>
      </w:pPr>
      <w:r>
        <w:rPr/>
        <w:t xml:space="preserve">Нужно отметить, что введение АРУ в данный трансивер, как, впрочем, и в любой другой, не улучшает каких-либо технических характеристик конструкции, а позволяет лишь повысить удобство работы в эфире, избавляя оператора от необходимости постоянно следить за усилением приемного тракта. Но, согласитесь, это уже немало.                                                                                                                         </w:t>
      </w:r>
      <w:r>
        <w:rPr>
          <w:rStyle w:val="3"/>
        </w:rPr>
        <w:t>Индикатор мощности - S-метр.</w:t>
      </w:r>
    </w:p>
    <w:p>
      <w:pPr>
        <w:pStyle w:val="Normal"/>
        <w:rPr/>
      </w:pPr>
      <w:r>
        <w:rPr/>
        <w:t>В трансивере очень нужны два таких устройства, как индикатор мощности - S-метр. Первый позволит более точно настроить П-контур, а второй - точно измерить уровень сигнала корреспондента.</w:t>
        <w:br/>
        <w:t>Стрелочный прибор этих двух устройств может быть общим, так как они работают поочередно. Правда, достать прибор с малым током отклонения 100 мкА не всегда удается. В таком случае можно собрать простейший УПТ (рис.6) на одном транзисторе.</w:t>
      </w:r>
    </w:p>
    <w:p>
      <w:pPr>
        <w:pStyle w:val="Style14"/>
        <w:jc w:val="center"/>
        <w:rPr/>
      </w:pPr>
      <w:r>
        <w:rPr/>
        <w:drawing>
          <wp:inline distT="0" distB="0" distL="0" distR="0">
            <wp:extent cx="2531745" cy="2344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531745" cy="2344420"/>
                    </a:xfrm>
                    <a:prstGeom prst="rect">
                      <a:avLst/>
                    </a:prstGeom>
                  </pic:spPr>
                </pic:pic>
              </a:graphicData>
            </a:graphic>
          </wp:inline>
        </w:drawing>
      </w:r>
    </w:p>
    <w:p>
      <w:pPr>
        <w:pStyle w:val="Normal"/>
        <w:rPr/>
      </w:pPr>
      <w:r>
        <w:rPr/>
        <w:t xml:space="preserve">Рис.6 </w:t>
      </w:r>
    </w:p>
    <w:p>
      <w:pPr>
        <w:pStyle w:val="Normal"/>
        <w:rPr/>
      </w:pPr>
      <w:r>
        <w:rPr/>
        <w:t xml:space="preserve">К УПТ относятся R4, R5, VT1, PA. Резистор R4 защищает стрелочный прибор с током отклонения 500 мкА от перегрузок, резистор R5 определяет чувствительность стрелочного прибора. С3, VD2, VD3 "успокаивают" колебания стрелки, но могут и отсутствовать. Элементы R1-R3, С1, С2, VD1 составляют схему индикатора мощности в антенне, который подключается к УПТ контактами реле Р1 в режиме "передача". Резистором R1 устанавливается чувствительность индикатора.                                                       </w:t>
      </w:r>
      <w:r>
        <w:rPr>
          <w:rStyle w:val="3"/>
        </w:rPr>
        <w:t>Активный телеграфный фильтр.</w:t>
      </w:r>
    </w:p>
    <w:p>
      <w:pPr>
        <w:pStyle w:val="Normal"/>
        <w:rPr/>
      </w:pPr>
      <w:r>
        <w:rPr/>
        <w:t>В авторском варианте трансивера для приема сигналов CW используется простейший кварцевый фильтр на одном резонаторе (Кв 7). У радиолюбителей он не получил распространение, так как такой резонатор в дефиците. Многие приспосабливали вместо кварца специальный ЭМФ с узкой полосой пропускания на 500 кГц. Он хорошо работает как на передачу, так и на прием, однако прием идет на низкочастотном тоне (ниже 300 Гц). Это не всегда удобно.</w:t>
      </w:r>
    </w:p>
    <w:p>
      <w:pPr>
        <w:pStyle w:val="Normal"/>
        <w:rPr/>
      </w:pPr>
      <w:r>
        <w:rPr/>
        <w:t>Есть еще один способ - в УНЧ приемного тракта вводится фильтр (активный или пассивный) на 1000 Гц. То есть прием идет на удобной для слуха частоте. Правда, при этом возникает сдвиг между частотой передачи примерно на 1 кГц, который компенсируется ручкой "расстройка". Об этом несоответствии частот надо помнить при работе в эфире на поиск. В противном случае корреспондент вас просто не услышит.</w:t>
      </w:r>
    </w:p>
    <w:p>
      <w:pPr>
        <w:pStyle w:val="Style14"/>
        <w:jc w:val="center"/>
        <w:rPr/>
      </w:pPr>
      <w:r>
        <w:rPr/>
        <w:drawing>
          <wp:inline distT="0" distB="0" distL="0" distR="0">
            <wp:extent cx="2599055" cy="1769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599055" cy="1769745"/>
                    </a:xfrm>
                    <a:prstGeom prst="rect">
                      <a:avLst/>
                    </a:prstGeom>
                  </pic:spPr>
                </pic:pic>
              </a:graphicData>
            </a:graphic>
          </wp:inline>
        </w:drawing>
      </w:r>
    </w:p>
    <w:p>
      <w:pPr>
        <w:pStyle w:val="Normal"/>
        <w:rPr/>
      </w:pPr>
      <w:r>
        <w:rPr/>
        <w:t>Рис.7</w:t>
      </w:r>
    </w:p>
    <w:p>
      <w:pPr>
        <w:pStyle w:val="Normal"/>
        <w:rPr/>
      </w:pPr>
      <w:r>
        <w:rPr/>
        <w:t xml:space="preserve">Наиболее распространенным вариантом является активный фильтр на основе двойного Т-моста. Этот фильтр (рис.7) при минимальном числе элементов позволяет получить довольно значительную избирательность аппарата. </w:t>
        <w:br/>
        <w:t xml:space="preserve">Резистор R5 дает возможность плавно, в широких диапазонах, изменять АЧХ фильтра от слабо выраженной (при максимальном сопротивлении R5) до очень острой, "звенящей" и даже до самовозбуждения (при минимальном сопротивлении R5). Оптимальным следует считать такое положение R5, при котором "звон" при приеме CW едва заметен.                                                                           </w:t>
      </w:r>
      <w:r>
        <w:rPr>
          <w:rStyle w:val="3"/>
        </w:rPr>
        <w:t>П-контур.</w:t>
      </w:r>
    </w:p>
    <w:p>
      <w:pPr>
        <w:pStyle w:val="Normal"/>
        <w:rPr/>
      </w:pPr>
      <w:r>
        <w:rPr/>
        <w:t>Одним из "камней преткновения" при повторении или разработке конструкции трансивера является П-контур. Оттого, насколько правильно он выполнен, зависят и качество сигнала (внеполосные излучения, гармоники), и даже отдаваемая мощность, особенно на ВЧ диапазонах. Предлагаемая конструкция П-контура в значительной мере удовлетворяет указанным требованиям. Он может быть использован с лампой, имеющей значительный ток анода (в данном случае с 6П36С, примененной в трансивере UW3DI), а также с ГУ-29, ГУ-19, ГУ-32, ГУ-50.</w:t>
      </w:r>
    </w:p>
    <w:p>
      <w:pPr>
        <w:pStyle w:val="Style14"/>
        <w:jc w:val="center"/>
        <w:rPr/>
      </w:pPr>
      <w:r>
        <w:rPr/>
        <w:drawing>
          <wp:inline distT="0" distB="0" distL="0" distR="0">
            <wp:extent cx="3326130"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326130" cy="2762250"/>
                    </a:xfrm>
                    <a:prstGeom prst="rect">
                      <a:avLst/>
                    </a:prstGeom>
                  </pic:spPr>
                </pic:pic>
              </a:graphicData>
            </a:graphic>
          </wp:inline>
        </w:drawing>
      </w:r>
    </w:p>
    <w:p>
      <w:pPr>
        <w:pStyle w:val="Normal"/>
        <w:rPr/>
      </w:pPr>
      <w:r>
        <w:rPr/>
        <w:t>Рис.8</w:t>
      </w:r>
    </w:p>
    <w:p>
      <w:pPr>
        <w:pStyle w:val="Normal"/>
        <w:rPr/>
      </w:pPr>
      <w:r>
        <w:rPr/>
        <w:t>П-контур (рис.8) предназначен для работы на диапазонах 10, 15, 20, 40, 80, 160 м. Он выполнен на катушках L1 и L2, установленных в отсеке выходного каскада - горизонтально и вертикально соответственно.</w:t>
      </w:r>
    </w:p>
    <w:p>
      <w:pPr>
        <w:pStyle w:val="Normal"/>
        <w:rPr/>
      </w:pPr>
      <w:r>
        <w:rPr/>
        <w:t>В качестве "горячей" емкости используется воздушный конденсатор с зазором между статором и ротором 1,25 мм. Его емкость изменяется от 16 до 450 пФ. Антенная емкость - обычный сдвоенный воздушный конденсатор от вещательных ламповых радиоприемников. Он устанавливается под "горячим" конденсатором, а его ось выводится в отверстие передней панели, используемое ранее для переключателя аттенюатора.</w:t>
      </w:r>
    </w:p>
    <w:p>
      <w:pPr>
        <w:pStyle w:val="Normal"/>
        <w:rPr/>
      </w:pPr>
      <w:r>
        <w:rPr/>
        <w:t>Характерной особенностью данной схемы П-контура является то, что для коммутации используются две секции переключателя диапазонов, которые работают параллельно, отставая друг от друга на один шаг. Это защищает работающую (на конкретном диапазоне) часть катушки L2 от "отсосов" мощности в неработающую часть за счет того, что между работающей и неработающей частями включаются короткозамкнутые витки, получаемые за счет такого отставания секций переключателя. Практически уже доказано, что падение выходной мощности в трансиверах происходит именно по этой причине.</w:t>
      </w:r>
    </w:p>
    <w:p>
      <w:pPr>
        <w:pStyle w:val="Normal"/>
        <w:rPr/>
      </w:pPr>
      <w:r>
        <w:rPr/>
        <w:t>Катушка L1 - бескаркасная, выполнена медным, желательно посеребренным проводом диаметром около 2 мм, число витков - 4,5, диаметр намотки - 18 мм, длина - 25 мм.</w:t>
        <w:br/>
        <w:t xml:space="preserve">Катушка L2 намотана на отрезке пластмассовой (винипластовой) трубы наружным диаметром 50 мм. Провод - ПЭЛ 0,9 мм. Число витков в секциях (сверху вниз) 3+3,5+8+13. Все секции намотаны виток к витку. Между концом одной секции и началом другой выдерживается расстояние 8...10 мм. Последняя, нижняя секция должна находится не ближе 10 мм от шасси.                                                                  </w:t>
      </w:r>
      <w:r>
        <w:rPr>
          <w:rStyle w:val="3"/>
        </w:rPr>
        <w:t>Микрофонный усилитель и VOX.</w:t>
      </w:r>
    </w:p>
    <w:p>
      <w:pPr>
        <w:pStyle w:val="Normal"/>
        <w:rPr/>
      </w:pPr>
      <w:r>
        <w:rPr/>
        <w:t>Микрофонный усилитель авторского варианта трансивера UW3DI предназначен для работы с высокоомными микрофонами или микрофонами с "повышенной отдачей" (МД-47, ДЭМ-4М, ДЭМШ-1, МКЭ-2 и др.), потому обычные динамические микрофоны (МД-200, МД-201, МД-52, МД-66 и др.) недостаточно раскачивают выходной каскад. Попытки улучшить характеристики усилителя приводят к появлению "звона" лампы Л13 - 6Н1П. Замена ее на лампу 6Ж32П значительного улучшения не дает.</w:t>
      </w:r>
    </w:p>
    <w:p>
      <w:pPr>
        <w:pStyle w:val="Normal"/>
        <w:rPr/>
      </w:pPr>
      <w:r>
        <w:rPr/>
        <w:t>Более радикальное решение этой проблемы состоит в замене ламп Л13 и Л14 транзисторным микрофонным усилителем. Он располагается на освободившемся от ламп месте в металлической коробочке. Сверху шасси ставится микрофонный усилитель, а внизу - VOX. Питание микрофонного усилителя и VOX осуществляется от напряжения +160 В или +18 В (в этом случае резистор R17 заменяют на полуваттный 360 Ом).</w:t>
      </w:r>
    </w:p>
    <w:p>
      <w:pPr>
        <w:pStyle w:val="Normal"/>
        <w:rPr/>
      </w:pPr>
      <w:r>
        <w:rPr/>
        <w:t xml:space="preserve">Предлагаемый усилитель (рис.9) имеет большое усиление и может работать даже с ленточным микрофоном. Усиление регулируется резистором R3 таким образом, чтобы уровень выходного сигнала начинал ограничиваться при приближении микрофона ко рту на расстояние 5...10 см (контролируется по осциллографу). </w:t>
      </w:r>
    </w:p>
    <w:p>
      <w:pPr>
        <w:pStyle w:val="Style14"/>
        <w:jc w:val="center"/>
        <w:rPr/>
      </w:pPr>
      <w:r>
        <w:rPr/>
        <w:drawing>
          <wp:inline distT="0" distB="0" distL="0" distR="0">
            <wp:extent cx="4907280" cy="307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907280" cy="3075940"/>
                    </a:xfrm>
                    <a:prstGeom prst="rect">
                      <a:avLst/>
                    </a:prstGeom>
                  </pic:spPr>
                </pic:pic>
              </a:graphicData>
            </a:graphic>
          </wp:inline>
        </w:drawing>
      </w:r>
    </w:p>
    <w:p>
      <w:pPr>
        <w:pStyle w:val="Normal"/>
        <w:rPr/>
      </w:pPr>
      <w:r>
        <w:rPr/>
        <w:t>Рис.9</w:t>
      </w:r>
    </w:p>
    <w:p>
      <w:pPr>
        <w:pStyle w:val="Normal"/>
        <w:rPr/>
      </w:pPr>
      <w:r>
        <w:rPr/>
        <w:t xml:space="preserve">Это даст возможность переходить в режим "клиппирования" простым приближением к микрофону. Уровень сигнала, идущего на балансный модулятор, устанавливается резистором R16 на уровне 0,5 В амплитудного значения (в режиме "клиппирования"). Система VOX аналогична примененной в трансивере UW3DI-II. Избыток усиления в микрофонном усилителе можно "погасить", исключив из схемы С7 или целиком первый каскад усиления R2, R3, R4, C4, C5, VT1.                                                        </w:t>
      </w:r>
      <w:r>
        <w:rPr>
          <w:rStyle w:val="3"/>
        </w:rPr>
        <w:t>Формирование сигнала CW на передачу.</w:t>
      </w:r>
    </w:p>
    <w:p>
      <w:pPr>
        <w:pStyle w:val="Normal"/>
        <w:rPr/>
      </w:pPr>
      <w:r>
        <w:rPr/>
        <w:t>При переделке смесителей возникают трудности с формированием телеграфного сигнала на передачу, так как цепь R72, С92, R71, R70 манипуляции смещением лампы 6Н23П аннулируется. В этом случае можно осуществлять манипуляцию непосредственно в балансном модуляторе, как это сделано в трансивере UQ2FK ("Радио" №5/1975 с.45). Мною использована схема, приведенная на рис.10.</w:t>
      </w:r>
    </w:p>
    <w:p>
      <w:pPr>
        <w:pStyle w:val="Style14"/>
        <w:jc w:val="center"/>
        <w:rPr/>
      </w:pPr>
      <w:r>
        <w:rPr/>
        <w:drawing>
          <wp:inline distT="0" distB="0" distL="0" distR="0">
            <wp:extent cx="3133725" cy="150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3133725" cy="1508125"/>
                    </a:xfrm>
                    <a:prstGeom prst="rect">
                      <a:avLst/>
                    </a:prstGeom>
                  </pic:spPr>
                </pic:pic>
              </a:graphicData>
            </a:graphic>
          </wp:inline>
        </w:drawing>
      </w:r>
    </w:p>
    <w:p>
      <w:pPr>
        <w:pStyle w:val="Normal"/>
        <w:rPr/>
      </w:pPr>
      <w:r>
        <w:rPr/>
        <w:t>Рис.10</w:t>
      </w:r>
    </w:p>
    <w:p>
      <w:pPr>
        <w:pStyle w:val="Normal"/>
        <w:rPr/>
      </w:pPr>
      <w:r>
        <w:rPr/>
        <w:t>Манипуляция от обычного телеграфного ключа или от контактов реле электронного ключа осуществляется на клеммы "Ключ". Напряжение питания может отличаться от указанного. Если в паузах манипуляции раскачка резко не уменьшается, то необходимо диод VD1 заменить цепочкой из нескольких последовательно включенных диодов.</w:t>
        <w:br/>
        <w:t>Если в электронном ключе формируется тональный сигнал в виде меандра со скважинностью 2 (у меня используется ключ типа "ЮТ") и частотой 200...3000 Гц, применяется другая схема (рис.11).</w:t>
      </w:r>
    </w:p>
    <w:p>
      <w:pPr>
        <w:pStyle w:val="Style14"/>
        <w:jc w:val="center"/>
        <w:rPr/>
      </w:pPr>
      <w:r>
        <w:rPr/>
        <w:drawing>
          <wp:inline distT="0" distB="0" distL="0" distR="0">
            <wp:extent cx="2952115" cy="139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2952115" cy="1392555"/>
                    </a:xfrm>
                    <a:prstGeom prst="rect">
                      <a:avLst/>
                    </a:prstGeom>
                  </pic:spPr>
                </pic:pic>
              </a:graphicData>
            </a:graphic>
          </wp:inline>
        </w:drawing>
      </w:r>
    </w:p>
    <w:p>
      <w:pPr>
        <w:pStyle w:val="Normal"/>
        <w:rPr/>
      </w:pPr>
      <w:r>
        <w:rPr/>
        <w:t>Рис.11</w:t>
      </w:r>
    </w:p>
    <w:p>
      <w:pPr>
        <w:pStyle w:val="Normal"/>
        <w:rPr/>
      </w:pPr>
      <w:r>
        <w:rPr/>
        <w:t xml:space="preserve">Емкостно-индуктивный фильтр выделяет из меандра синусоидальный сигнал, который подается на балансный модулятор в режиме микрофонного усилителя. При таком способе формирования сигнала CW достигается точное совпадение частот приема и передачи с выключенной расстройкой и появляется возможность самоконтроля в режиме SSB и CW путем подачи сигнала со входа балансного модулятора на УНЧ-тракт приема (контактами реле "прием-передача"). </w:t>
      </w:r>
    </w:p>
    <w:p>
      <w:pPr>
        <w:pStyle w:val="Normal"/>
        <w:rPr/>
      </w:pPr>
      <w:r>
        <w:rPr/>
        <w:t>Следует отметить, что указанный способ формирования CW сигнала требует двойной балансировки для подавления несущей до уровня -50 дБ. Величина напряжения с фильтра, подаваемого на балансный модулятор, не должна превышать 0,3 В ампл. В противном случае в выходном сигнале появятся внеполосные излучения.</w:t>
      </w:r>
    </w:p>
    <w:p>
      <w:pPr>
        <w:pStyle w:val="Normal"/>
        <w:rPr/>
      </w:pPr>
      <w:r>
        <w:rPr/>
        <w:t>На рис.12 изображена другая схема, которая формирует из тонального сигнала ключа "ЮТ" манипулирующее напряжение для балансного модулятора.</w:t>
      </w:r>
    </w:p>
    <w:p>
      <w:pPr>
        <w:pStyle w:val="Style14"/>
        <w:jc w:val="center"/>
        <w:rPr/>
      </w:pPr>
      <w:r>
        <w:rPr/>
        <w:drawing>
          <wp:inline distT="0" distB="0" distL="0" distR="0">
            <wp:extent cx="4171950" cy="128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 r="-6" b="-21"/>
                    <a:stretch>
                      <a:fillRect/>
                    </a:stretch>
                  </pic:blipFill>
                  <pic:spPr bwMode="auto">
                    <a:xfrm>
                      <a:off x="0" y="0"/>
                      <a:ext cx="4171950" cy="1284605"/>
                    </a:xfrm>
                    <a:prstGeom prst="rect">
                      <a:avLst/>
                    </a:prstGeom>
                  </pic:spPr>
                </pic:pic>
              </a:graphicData>
            </a:graphic>
          </wp:inline>
        </w:drawing>
      </w:r>
    </w:p>
    <w:p>
      <w:pPr>
        <w:pStyle w:val="Normal"/>
        <w:rPr/>
      </w:pPr>
      <w:r>
        <w:rPr/>
        <w:t>Рис.12</w:t>
      </w:r>
    </w:p>
    <w:p>
      <w:pPr>
        <w:pStyle w:val="Normal"/>
        <w:rPr/>
      </w:pPr>
      <w:r>
        <w:rPr/>
        <w:t>Балансный модулятор и усилитель DSB</w:t>
      </w:r>
    </w:p>
    <w:p>
      <w:pPr>
        <w:pStyle w:val="Normal"/>
        <w:rPr/>
      </w:pPr>
      <w:r>
        <w:rPr/>
        <w:t xml:space="preserve">Предлагаемый балансный модулятор и усилитель DSB (рис.13) незначительно отличается от авторского варианта UW3DI, но имеет большее усиление и подавление несущей. В нем предусмотрена возможность подключения системы ALC. </w:t>
        <w:br/>
        <w:t xml:space="preserve">Усилитель DSB выполнен на лампе Л12 типа 6Ж38П, поэтому резисторы, задающие его режим по постоянному току, имеют отличные от авторского номиналы. Резистор R4 необходимо подобрать по наибольшей раскачке в режиме максимального усиления. Диод VD1 позволяет подключить систему ALC. Конденсаторы С7 и С8 служат для более тонкой балансировке модулятора. </w:t>
      </w:r>
    </w:p>
    <w:p>
      <w:pPr>
        <w:pStyle w:val="Style14"/>
        <w:jc w:val="center"/>
        <w:rPr/>
      </w:pPr>
      <w:r>
        <w:rPr/>
        <w:drawing>
          <wp:inline distT="0" distB="0" distL="0" distR="0">
            <wp:extent cx="2586990" cy="3440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2586990" cy="3440430"/>
                    </a:xfrm>
                    <a:prstGeom prst="rect">
                      <a:avLst/>
                    </a:prstGeom>
                  </pic:spPr>
                </pic:pic>
              </a:graphicData>
            </a:graphic>
          </wp:inline>
        </w:drawing>
      </w:r>
    </w:p>
    <w:p>
      <w:pPr>
        <w:pStyle w:val="Normal"/>
        <w:rPr/>
      </w:pPr>
      <w:r>
        <w:rPr/>
        <w:t>Рис.13. Схема усилителя DSB</w:t>
      </w:r>
    </w:p>
    <w:p>
      <w:pPr>
        <w:pStyle w:val="Normal"/>
        <w:rPr/>
      </w:pPr>
      <w:r>
        <w:rPr/>
        <w:t xml:space="preserve">При правильно собранной схеме на выходе лампы Л12 в режиме CW или SSB амплитуда сигнала должна быть не менее 15 В. Эта величина устанавливается подбором резистора R16 (рис.9) и R2 (рис.11). При формировании сигнала CW по схемам на рис.10, 12 амплитуда выходного сигнала должна достигать значения 25...30 В (при использовании ЭМФ-500-0,6С). Значения величин L1, L2 и С6 совпадают с соответствующими им L32, L33 и С96 трансивера UW3DI (см. "Радио" №5/1970).                   </w:t>
      </w:r>
      <w:r>
        <w:rPr>
          <w:rStyle w:val="3"/>
        </w:rPr>
        <w:t>Блок питания.</w:t>
      </w:r>
    </w:p>
    <w:p>
      <w:pPr>
        <w:pStyle w:val="Normal"/>
        <w:rPr/>
      </w:pPr>
      <w:r>
        <w:rPr/>
        <w:t>При отсутствии "фирменного" трансформатора UW3DI можно использовать силовые трансформаторы от черно-белых ламповых телевизоров III класса ("Рекорд", "Старт" и др.). Они имеют четыре анодные обмотки (две по 40 В и две по 60 В), одну – две накальные на 6,3 В и одну дополнительную на 9 В.</w:t>
      </w:r>
    </w:p>
    <w:p>
      <w:pPr>
        <w:pStyle w:val="Normal"/>
        <w:rPr/>
      </w:pPr>
      <w:r>
        <w:rPr/>
        <w:t>Я использовал трансформатор ТСШ-130, который имеет две анодные обмотки (80 В и 120 В). Можно применить и трансформатор типа ТС-180 от телевизоров II класса, но в нем отсутствует дополнительная обмотка на 9 В, которую придется домотать самому проводом ПЭЛ или ПЭВ диаметром 0,5 мм.</w:t>
      </w:r>
    </w:p>
    <w:p>
      <w:pPr>
        <w:pStyle w:val="Normal"/>
        <w:rPr/>
      </w:pPr>
      <w:r>
        <w:rPr/>
        <w:t>Схема блока питания приведена на рис.14. Конденсаторы С3-С6 - типа К50-12; С7-С11 - типа К50-6. Диоды VD1-VD10 - типа Д226.</w:t>
      </w:r>
    </w:p>
    <w:p>
      <w:pPr>
        <w:pStyle w:val="Normal"/>
        <w:spacing w:before="280" w:after="280"/>
        <w:jc w:val="center"/>
        <w:rPr>
          <w:color w:val="000000"/>
        </w:rPr>
      </w:pPr>
      <w:r>
        <w:rPr>
          <w:color w:val="000000"/>
        </w:rPr>
        <w:drawing>
          <wp:inline distT="0" distB="0" distL="0" distR="0">
            <wp:extent cx="4056380" cy="318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056380" cy="3184525"/>
                    </a:xfrm>
                    <a:prstGeom prst="rect">
                      <a:avLst/>
                    </a:prstGeom>
                  </pic:spPr>
                </pic:pic>
              </a:graphicData>
            </a:graphic>
          </wp:inline>
        </w:drawing>
      </w:r>
    </w:p>
    <w:p>
      <w:pPr>
        <w:pStyle w:val="Normal"/>
        <w:rPr/>
      </w:pPr>
      <w:r>
        <w:rPr/>
        <w:t>Рис.14</w:t>
      </w:r>
    </w:p>
    <w:p>
      <w:pPr>
        <w:pStyle w:val="Normal"/>
        <w:rPr/>
      </w:pPr>
      <w:r>
        <w:rPr/>
        <w:t>Дроссели Др1, Др2 - телевизионные, двухобмоточные. Можно поставить и два раздельных дросселя. При этом дроссель Др2 может быть меньших размеров и намотан проводом 0,08 мм. На холостом ходу блок питания должен выдавать напряжения, указанные на схеме. Напряжение +300 В используется для питания анодной цепи выходного каскада (для р/станций IV и III категории рекомендуются лампы ГУ-32). Напряжения +260 В и +160 В используются для питания тех же цепей и каскадов, что и в авторском варианте UW3DI (с конденсаторов С109 и С113 - см. "Радио" №5/1970 с.19).</w:t>
      </w:r>
    </w:p>
    <w:p>
      <w:pPr>
        <w:pStyle w:val="Normal"/>
        <w:rPr/>
      </w:pPr>
      <w:r>
        <w:rPr/>
        <w:t xml:space="preserve">Напряжение +18 В используется для питания всех реле трансивера; напряжение -18 В - для подачи смещения на УВЧ, усилитель DSB, индикатор выхода - S-метр; напряжение -45 В - для подачи смещения на выходной каскад трансивера. В случае выполнения блока питания по авторскому варианту UW3DI, напряжения -18 В и -45 В можно взять от источника -70 В с конденсатора С108. Излишек напряжения гасится резистором, величина которого может быть подобрана или рассчитана.                       </w:t>
      </w:r>
      <w:r>
        <w:rPr>
          <w:rStyle w:val="3"/>
        </w:rPr>
        <w:t>Драйвер на лампе 6Ж11П или 6Ж52П.</w:t>
      </w:r>
    </w:p>
    <w:p>
      <w:pPr>
        <w:pStyle w:val="Normal"/>
        <w:rPr/>
      </w:pPr>
      <w:r>
        <w:rPr/>
        <w:t xml:space="preserve">Схема драйвера приведена на рис.15. Не рекомендуется использовать лампы типа 6Э5П и 6П43П, так как трудно будет избавиться от "самовозбуда" на ВЧ диапазонах. Отличительной особенностью данной схемы является то, что контур драйвера перенесен из анодной цепи Л9 в сеточную цепь Л8. </w:t>
      </w:r>
    </w:p>
    <w:p>
      <w:pPr>
        <w:pStyle w:val="Normal"/>
        <w:spacing w:before="280" w:after="280"/>
        <w:jc w:val="center"/>
        <w:rPr>
          <w:color w:val="000000"/>
        </w:rPr>
      </w:pPr>
      <w:r>
        <w:rPr>
          <w:color w:val="000000"/>
        </w:rPr>
        <w:drawing>
          <wp:inline distT="0" distB="0" distL="0" distR="0">
            <wp:extent cx="3458210" cy="2994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3458210" cy="2994660"/>
                    </a:xfrm>
                    <a:prstGeom prst="rect">
                      <a:avLst/>
                    </a:prstGeom>
                  </pic:spPr>
                </pic:pic>
              </a:graphicData>
            </a:graphic>
          </wp:inline>
        </w:drawing>
      </w:r>
    </w:p>
    <w:p>
      <w:pPr>
        <w:pStyle w:val="Normal"/>
        <w:rPr/>
      </w:pPr>
      <w:r>
        <w:rPr/>
        <w:t>Рис.15</w:t>
      </w:r>
    </w:p>
    <w:p>
      <w:pPr>
        <w:pStyle w:val="Normal"/>
        <w:rPr/>
      </w:pPr>
      <w:r>
        <w:rPr/>
        <w:t>Принципиально это не имеет существенного значения, но настраивать контур драйвера "приятнее", когда на нем действует напряжение смещения и случайное прикосновение к контуру не всегда ощущается, нежели заниматься настройкой при довольно высоком напряжении, когда прикосновение в лучшем случае вызовет "потемнение в глазах" (Hi !).</w:t>
      </w:r>
    </w:p>
    <w:p>
      <w:pPr>
        <w:pStyle w:val="Normal"/>
        <w:rPr/>
      </w:pPr>
      <w:r>
        <w:rPr/>
        <w:t xml:space="preserve">Резистор R4 подбирается под ту или иную радиолампу по максимуму раскачки на любом (лучше на ВЧ) диапазоне. Дроссели Др1 и Др2 одинаковые и выполняются на ферритовом кольце 600НН диаметром 8...10 мм и высотой 4...6 мм. Диаметр отверстия существенного значения не имеет. Провод ПЭЛШО 0,15, количество витков - 45. Дроссель Др3 наматывается проводом ПЭЛ или ПЭВ диаметром 0,35 мм и содержит 6...8 витков на резисторе R3.                                                                                                            </w:t>
      </w:r>
      <w:r>
        <w:rPr>
          <w:rStyle w:val="3"/>
        </w:rPr>
        <w:t>Выходной каскад на лампе 6П36С. Система ALC.</w:t>
      </w:r>
    </w:p>
    <w:p>
      <w:pPr>
        <w:pStyle w:val="Normal"/>
        <w:rPr/>
      </w:pPr>
      <w:r>
        <w:rPr/>
        <w:t>Эта лампа не дефицитна и имеется в свободной продаже. По мощности она не уступает лампам ГУ-19, ГУ-29. Лампа 6П36С имеет большую высоту, но вследствие малого диаметра баллона она хорошо вписывается в отсек выходного каскада UW3DI.</w:t>
      </w:r>
    </w:p>
    <w:p>
      <w:pPr>
        <w:pStyle w:val="Normal"/>
        <w:spacing w:before="280" w:after="280"/>
        <w:jc w:val="center"/>
        <w:rPr>
          <w:color w:val="000000"/>
        </w:rPr>
      </w:pPr>
      <w:r>
        <w:rPr>
          <w:color w:val="000000"/>
        </w:rPr>
        <w:drawing>
          <wp:inline distT="0" distB="0" distL="0" distR="0">
            <wp:extent cx="3258820" cy="3248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3258820" cy="3248025"/>
                    </a:xfrm>
                    <a:prstGeom prst="rect">
                      <a:avLst/>
                    </a:prstGeom>
                  </pic:spPr>
                </pic:pic>
              </a:graphicData>
            </a:graphic>
          </wp:inline>
        </w:drawing>
      </w:r>
    </w:p>
    <w:p>
      <w:pPr>
        <w:pStyle w:val="Normal"/>
        <w:rPr/>
      </w:pPr>
      <w:r>
        <w:rPr/>
        <w:t>Рис.16</w:t>
      </w:r>
    </w:p>
    <w:p>
      <w:pPr>
        <w:pStyle w:val="Normal"/>
        <w:rPr/>
      </w:pPr>
      <w:r>
        <w:rPr/>
        <w:t xml:space="preserve">Анодный дроссель Др2 устанавливается в отсеке горизонтально над лампой. Лучше использовать под анодный дроссель керамический каркас диаметром 18 мм от старых приемников. Со стороны холодного конца вовнутрь каркаса вставлен ферритовый стержень из материала 400НН диаметром 8 мм и длиной 30 мм. Количество витков анодного дросселя - 260, провод ПЭЛШО 0,15. Крайние 10 витков со стороны горячего конца намотаны с шагом 1 мм. Дроссель Др1 содержит 5 витков провода ПЭЛ 0,8. намотанных на резистор R1. Дроссели Др3 и Др4 такие же, как дроссели Др1 и Др2 в драйвере (рис.15). </w:t>
      </w:r>
    </w:p>
    <w:p>
      <w:pPr>
        <w:pStyle w:val="Normal"/>
        <w:rPr/>
      </w:pPr>
      <w:r>
        <w:rPr/>
        <w:t>Переключатель П1а и П1б позволяет выбирать токовый режим лампы. В положении, указанном на схеме, лампа раскачивается до анодного тока 220...240 мА (ток покоя устанавливается резистором R4 на уровне 40...50 мА). В другом положении анодный ток падает до 150...160 мА (ток покоя устанавливается резистором R3 на уровне 25...30 мА). Анодный ток может контролироваться внешним миллиамперметром, подключаемым к гнезду "Iа". К этому же гнезду подключается и дополнительный источник анодного напряжения - между гнездом "минус" ("плюс" источника) и корпусом трансивера ("минус" источника).</w:t>
      </w:r>
    </w:p>
    <w:p>
      <w:pPr>
        <w:pStyle w:val="Normal"/>
        <w:rPr/>
      </w:pPr>
      <w:r>
        <w:rPr/>
        <w:t xml:space="preserve">Внешний источник должен обеспечивать постоянное напряжение 600 В при токе до 300 мА. Диод VD1 позволяет переходить в режим "QRP" простым выключением из сети дополнительного блока. При этом переключатель П1 должен находиться в таком положении, при котором ток раскачки лампы меньше. В противном случае П-контур плохо настраивается, а низкого качества сигнал будет содержать внеполосные составляющие. </w:t>
      </w:r>
    </w:p>
    <w:p>
      <w:pPr>
        <w:pStyle w:val="Normal"/>
        <w:rPr/>
      </w:pPr>
      <w:r>
        <w:rPr/>
        <w:t>Есть опыт работы этого выходного каскада с анодным напряжением 1 кВ. Анод 6П36С выдерживает такой режим, а вот стекло баллона требует принудительного обдува. Пиковую мощность, поступающую в антенну, можно определить из таблицы.</w:t>
      </w:r>
    </w:p>
    <w:tbl>
      <w:tblPr>
        <w:tblW w:w="4300" w:type="pct"/>
        <w:jc w:val="center"/>
        <w:tblInd w:w="0" w:type="dxa"/>
        <w:tblLayout w:type="fixed"/>
        <w:tblCellMar>
          <w:top w:w="15" w:type="dxa"/>
          <w:left w:w="15" w:type="dxa"/>
          <w:bottom w:w="15" w:type="dxa"/>
          <w:right w:w="15" w:type="dxa"/>
        </w:tblCellMar>
      </w:tblPr>
      <w:tblGrid>
        <w:gridCol w:w="1216"/>
        <w:gridCol w:w="1846"/>
        <w:gridCol w:w="2154"/>
        <w:gridCol w:w="2071"/>
        <w:gridCol w:w="2001"/>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a, B</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a, mA</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 подв, Вт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 расс, Вт</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 вых, Вт</w:t>
            </w:r>
          </w:p>
        </w:tc>
      </w:tr>
      <w:tr>
        <w:trPr/>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13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r>
      <w:tr>
        <w:trPr/>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8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16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24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r>
      <w:tr>
        <w:trPr/>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18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r>
      <w:tr>
        <w:trPr/>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0...28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w:t>
            </w:r>
          </w:p>
        </w:tc>
      </w:tr>
    </w:tbl>
    <w:p>
      <w:pPr>
        <w:pStyle w:val="Normal"/>
        <w:rPr/>
      </w:pPr>
      <w:r>
        <w:rPr/>
        <w:t>* Этот режим для использования не рекомендуется.</w:t>
      </w:r>
    </w:p>
    <w:p>
      <w:pPr>
        <w:pStyle w:val="Normal"/>
        <w:rPr/>
      </w:pPr>
      <w:r>
        <w:rPr/>
        <w:t>На рис.16 изображена также система жесткой ALC по сеточному току лампы выходного каскада. Эта схема (элементы R5, R6, C9, VT1) заимствована из трансивера "Радио-77", но выход ALC подается не на третью сетку драйвера (которая у лампы 6Ж52П не управляет ни анодным током, ни крутизной), а на управляющую сетку усилителя DSB. Время "отпускания" ALC можно сделать большим, увеличив емкость С9 или сопротивление R6.</w:t>
      </w:r>
    </w:p>
    <w:p>
      <w:pPr>
        <w:pStyle w:val="Heading3"/>
        <w:rPr>
          <w:color w:val="000000"/>
        </w:rPr>
      </w:pPr>
      <w:r>
        <w:rPr/>
        <w:t>Уточненные данные контуров драйвера и полосовых фильтров.</w:t>
      </w:r>
    </w:p>
    <w:p>
      <w:pPr>
        <w:pStyle w:val="Normal"/>
        <w:rPr/>
      </w:pPr>
      <w:r>
        <w:rPr/>
        <w:t>Не последнее слово в повторении трансивера UW3DI играет правильное выполнение указанных контуров. От этого зависит амплитуда раскачки, чувствительность, подавление зеркального канала, побочных излучений, динамический диапазон. В трансивере UA4HRV эти данные несколько отличаются от данных авторского варианта трансивера UW3DI. При повторении трансивера и особенно с переделками UA4HRV лучше придерживаться приведенных ниже данных. Во всех контурах и фильтрах на каждом из поддиапазонов "10 м" используются отдельные катушки индуктивности (см. табл.1, 2).</w:t>
      </w:r>
    </w:p>
    <w:p>
      <w:pPr>
        <w:pStyle w:val="Normal"/>
        <w:rPr/>
      </w:pPr>
      <w:r>
        <w:rPr/>
        <w:t>Таблица 1. Полосовой диапазонный фильтр</w:t>
      </w:r>
    </w:p>
    <w:tbl>
      <w:tblPr>
        <w:tblW w:w="4750" w:type="pct"/>
        <w:jc w:val="center"/>
        <w:tblInd w:w="0" w:type="dxa"/>
        <w:tblLayout w:type="fixed"/>
        <w:tblCellMar>
          <w:top w:w="15" w:type="dxa"/>
          <w:left w:w="15" w:type="dxa"/>
          <w:bottom w:w="15" w:type="dxa"/>
          <w:right w:w="15" w:type="dxa"/>
        </w:tblCellMar>
      </w:tblPr>
      <w:tblGrid>
        <w:gridCol w:w="1455"/>
        <w:gridCol w:w="1744"/>
        <w:gridCol w:w="3256"/>
        <w:gridCol w:w="2550"/>
        <w:gridCol w:w="1255"/>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пазон</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витков, провод</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кас, сердечник</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св.</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 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0 + 3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вит. ПЭЛШО 0,1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10 мм, СЦР-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0 + 3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вит. ПЭВ 0,3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8 мм, СЦР-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 + 3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вит. ПЭВ 0,3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10 мм, СЦР-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 + 3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вит. ПЭВ 0,3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7 мм, СЦР-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 3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 вит. ПЭВ 0,3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7 мм, СЦР-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м</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вит. ПЭВ 0,3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7 мм, СЦР-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r>
    </w:tbl>
    <w:p>
      <w:pPr>
        <w:pStyle w:val="Normal"/>
        <w:rPr/>
      </w:pPr>
      <w:r>
        <w:rPr/>
        <w:t>* Емкость 30 пФ общая для всех диапазонов и подключается к центральному выводу переключателя П1б, П1в.</w:t>
      </w:r>
    </w:p>
    <w:p>
      <w:pPr>
        <w:pStyle w:val="Normal"/>
        <w:rPr/>
      </w:pPr>
      <w:r>
        <w:rPr/>
        <w:t>Таблица 2. Контур драйвера</w:t>
      </w:r>
    </w:p>
    <w:tbl>
      <w:tblPr>
        <w:tblW w:w="4800" w:type="pct"/>
        <w:jc w:val="center"/>
        <w:tblInd w:w="0" w:type="dxa"/>
        <w:tblLayout w:type="fixed"/>
        <w:tblCellMar>
          <w:top w:w="15" w:type="dxa"/>
          <w:left w:w="15" w:type="dxa"/>
          <w:bottom w:w="15" w:type="dxa"/>
          <w:right w:w="15" w:type="dxa"/>
        </w:tblCellMar>
      </w:tblPr>
      <w:tblGrid>
        <w:gridCol w:w="1674"/>
        <w:gridCol w:w="1354"/>
        <w:gridCol w:w="2883"/>
        <w:gridCol w:w="2679"/>
        <w:gridCol w:w="1778"/>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пазон</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витков, провод</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ркас, сердечник</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 ш.</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 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 вит. ПЭВ 0,2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8 мм, СЦР-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кОм</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 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вит. ПЭВ 0,2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8 мм, СЦР-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 кОм</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вит. ПЭВ 0,3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10 мм, СЦР-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 кОм</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вит. ПЭВ 0,3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7 мм, Ф-10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 кОм</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вит. ПЭВ 0,4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7 мм, Ф-10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м</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вит. ПЭВ 0,4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7 мм, Ф-10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Normal"/>
        <w:rPr/>
      </w:pPr>
      <w:r>
        <w:rPr/>
        <w:t>* Наматывается с шагом 1,5 мм.</w:t>
      </w:r>
    </w:p>
    <w:p>
      <w:pPr>
        <w:pStyle w:val="Heading3"/>
        <w:rPr>
          <w:color w:val="000000"/>
        </w:rPr>
      </w:pPr>
      <w:r>
        <w:rPr/>
        <w:t>Самоконтроль.</w:t>
      </w:r>
    </w:p>
    <w:p>
      <w:pPr>
        <w:pStyle w:val="Normal"/>
        <w:rPr/>
      </w:pPr>
      <w:r>
        <w:rPr/>
        <w:t xml:space="preserve">Для этого сигнал, идущий на балансный модулятор, через контакт реле Р1 "Прием-передача" в режиме передачи через резистор 200 кОм подается на управляющую сетку Л7 лампы УНЧ. Качество самоконтроля - хорошее.                                                                                                                                            </w:t>
      </w:r>
      <w:r>
        <w:rPr>
          <w:rStyle w:val="3"/>
        </w:rPr>
        <w:t>О диапазоне 18.068…18,168 МГц в UW3DI.</w:t>
      </w:r>
    </w:p>
    <w:p>
      <w:pPr>
        <w:pStyle w:val="Normal"/>
        <w:rPr/>
      </w:pPr>
      <w:r>
        <w:rPr/>
        <w:t>При доработке трансивера UW3DI, в связи с введением нового диапазона 18 МГц, обнаружено неприятное явление. Любительский диапазон был "забит" вещательными станциями. Оказалось, что при использовании кварца 4 МГц (Fчет-12 МГц) трансивер принимает не только 18,0…18,500 МГц, но и 17,5…18,0 МГц (вещательный диапазон 16 м).</w:t>
      </w:r>
    </w:p>
    <w:p>
      <w:pPr>
        <w:pStyle w:val="Normal"/>
        <w:rPr/>
      </w:pPr>
      <w:r>
        <w:rPr/>
        <w:t>Происходит это из-за того, что в сигнале кварцевого генератора 12 МГц присутствует 2-я гармоника - 24 МГц, и, следовательно, если вычесть ПЧ (6,0…6,5 МГц), то получается как раз 17,5…18,0 МГц.</w:t>
      </w:r>
    </w:p>
    <w:p>
      <w:pPr>
        <w:pStyle w:val="Normal"/>
        <w:rPr/>
      </w:pPr>
      <w:r>
        <w:rPr/>
        <w:t>Таким образом, выяснилось, что необходимо подавить вторую гармонику в диапазонном гетеродине. Резко ослабить ее удалось с помощью режекторного фильтра, подключенного к кварцу. Однако лучшим средством избавления от QRM может быть использование кварца на 11,6…11,7 МГц (правда при этом надо рисовать отдельную шкалу).</w:t>
      </w:r>
    </w:p>
    <w:p>
      <w:pPr>
        <w:pStyle w:val="Style14"/>
        <w:jc w:val="center"/>
        <w:rPr/>
      </w:pPr>
      <w:r>
        <w:rPr/>
        <w:drawing>
          <wp:inline distT="0" distB="0" distL="0" distR="0">
            <wp:extent cx="2188845" cy="3097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2188845" cy="3097530"/>
                    </a:xfrm>
                    <a:prstGeom prst="rect">
                      <a:avLst/>
                    </a:prstGeom>
                  </pic:spPr>
                </pic:pic>
              </a:graphicData>
            </a:graphic>
          </wp:inline>
        </w:drawing>
      </w:r>
    </w:p>
    <w:p>
      <w:pPr>
        <w:pStyle w:val="Normal"/>
        <w:rPr/>
      </w:pPr>
      <w:r>
        <w:rPr/>
        <w:t>Рис.16</w:t>
      </w:r>
    </w:p>
    <w:p>
      <w:pPr>
        <w:pStyle w:val="Normal"/>
        <w:rPr/>
      </w:pPr>
      <w:r>
        <w:rPr/>
        <w:t xml:space="preserve">Налаживание сводится к следующему. С помощью контрольного приемника необходимо настроить фильтр на 24 МГц по минимальной громкости приема второй гармоники. Одновременно будет слышно, как в трансивере исчезают помехи от вещательных радиостанций. Из-за влияния Lф через кварц на всю схему гетеродина, возможно, понадобится заново установить генерацию на каждом диапазоне. </w:t>
      </w:r>
      <w:r>
        <w:rPr>
          <w:rStyle w:val="3"/>
        </w:rPr>
        <w:t>Низкоомный микрофон в UW3DI.</w:t>
      </w:r>
    </w:p>
    <w:p>
      <w:pPr>
        <w:pStyle w:val="Normal"/>
        <w:rPr/>
      </w:pPr>
      <w:r>
        <w:rPr/>
        <w:t>Однажды потребовалось подключить к ламповому микрофонному усилителю вместо МД-47 низкоомный микрофон МД-200. Разумеется, напряжение НЧ при этом на балансный модулятор не хватило. Пришлось смонтировать дополнительный усилительный каскад на транзисторе, который разместился в корпусе микрофона.</w:t>
      </w:r>
    </w:p>
    <w:p>
      <w:pPr>
        <w:pStyle w:val="Style14"/>
        <w:jc w:val="center"/>
        <w:rPr/>
      </w:pPr>
      <w:r>
        <w:rPr/>
        <w:drawing>
          <wp:inline distT="0" distB="0" distL="0" distR="0">
            <wp:extent cx="2798445" cy="2169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2798445" cy="2169795"/>
                    </a:xfrm>
                    <a:prstGeom prst="rect">
                      <a:avLst/>
                    </a:prstGeom>
                  </pic:spPr>
                </pic:pic>
              </a:graphicData>
            </a:graphic>
          </wp:inline>
        </w:drawing>
      </w:r>
    </w:p>
    <w:p>
      <w:pPr>
        <w:pStyle w:val="Normal"/>
        <w:rPr/>
      </w:pPr>
      <w:r>
        <w:rPr/>
        <w:t>Рис.17</w:t>
      </w:r>
    </w:p>
    <w:p>
      <w:pPr>
        <w:pStyle w:val="Normal"/>
        <w:rPr/>
      </w:pPr>
      <w:r>
        <w:rPr/>
        <w:t xml:space="preserve">При повторении этой схемы следует обратить внимание на одну особенность. Оплетка микрофонного шнура не соединяется в разъеме с шасси трансивера, иначе может возникать фон переменного тока. При исправных деталях режимы устанавливаются автоматически.                                                                           </w:t>
      </w:r>
      <w:r>
        <w:rPr>
          <w:rStyle w:val="3"/>
        </w:rPr>
        <w:t>Телеграфный генератор в UW3DI.</w:t>
      </w:r>
    </w:p>
    <w:p>
      <w:pPr>
        <w:pStyle w:val="Normal"/>
        <w:rPr/>
      </w:pPr>
      <w:r>
        <w:rPr/>
        <w:t>Предлагается схема генератора CW для UW3DI (ламповый вариант). Схема трансивера подвергается незначительным изменениям, а именно:</w:t>
      </w:r>
    </w:p>
    <w:p>
      <w:pPr>
        <w:pStyle w:val="Normal"/>
        <w:rPr/>
      </w:pPr>
      <w:r>
        <w:rPr/>
        <w:t xml:space="preserve">                </w:t>
      </w:r>
      <w:r>
        <w:rPr/>
        <w:t xml:space="preserve">Переделывается одна группа переключателя рода работ П2б, конденсатор С103 подключается непосредственно к балансному модулятору, резистор R84 исключается из схемы. </w:t>
      </w:r>
    </w:p>
    <w:p>
      <w:pPr>
        <w:pStyle w:val="Normal"/>
        <w:rPr/>
      </w:pPr>
      <w:r>
        <w:rPr/>
        <w:t xml:space="preserve">                </w:t>
      </w:r>
      <w:r>
        <w:rPr/>
        <w:t xml:space="preserve">Вводится дополнительное реле Р1 для переключения рода работ и изменяется входная часть лампы Л12. Реле Р1 служит для отключения контура L32 во время работы CW от лампы и подключения к ней генератора CW. </w:t>
      </w:r>
    </w:p>
    <w:p>
      <w:pPr>
        <w:pStyle w:val="Normal"/>
        <w:rPr/>
      </w:pPr>
      <w:r>
        <w:rPr/>
        <w:t>Генератор собран на транзисторе КТ312 по схеме емкостной трехточки. При включении рода работ в режим CW срабатывает реле Р1 и на его обмотке образуется падение напряжения около 15 В. Этим напряжением питается генератор. При нажатии на ключ открывается диод VD1, и генератор начинает работать.</w:t>
      </w:r>
    </w:p>
    <w:p>
      <w:pPr>
        <w:pStyle w:val="Normal"/>
        <w:spacing w:before="280" w:after="280"/>
        <w:jc w:val="center"/>
        <w:rPr>
          <w:color w:val="000000"/>
        </w:rPr>
      </w:pPr>
      <w:r>
        <w:rPr>
          <w:color w:val="000000"/>
        </w:rPr>
        <w:drawing>
          <wp:inline distT="0" distB="0" distL="0" distR="0">
            <wp:extent cx="4021455" cy="2426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1" r="-7" b="-11"/>
                    <a:stretch>
                      <a:fillRect/>
                    </a:stretch>
                  </pic:blipFill>
                  <pic:spPr bwMode="auto">
                    <a:xfrm>
                      <a:off x="0" y="0"/>
                      <a:ext cx="4021455" cy="2426970"/>
                    </a:xfrm>
                    <a:prstGeom prst="rect">
                      <a:avLst/>
                    </a:prstGeom>
                  </pic:spPr>
                </pic:pic>
              </a:graphicData>
            </a:graphic>
          </wp:inline>
        </w:drawing>
      </w:r>
    </w:p>
    <w:p>
      <w:pPr>
        <w:pStyle w:val="Normal"/>
        <w:rPr/>
      </w:pPr>
      <w:r>
        <w:rPr/>
        <w:t>Рис.18</w:t>
      </w:r>
    </w:p>
    <w:p>
      <w:pPr>
        <w:pStyle w:val="Normal"/>
        <w:rPr/>
      </w:pPr>
      <w:r>
        <w:rPr/>
        <w:t>Плата генератора располагается в подвале шасси на его боковой стенке вблизи детектора (лампа Л6), а контур L1 - сверху (между кварцами 500 кГц и 501 кГц). При таком расположении обеспечен самоконтроль при работе CW. Реле Р1 располагается вблизи лампы Л12 и контура L32, L33. Вместо контура L1 желательно включить резонатор, изготовленный из диска пьезокерамического фильтра.</w:t>
        <w:br/>
        <w:t>Настройка генератора сводится к его "наводке" на частоту 501 кГц. Настройка производится на слух при нажатом ключе. Если в трансивере применяется электронная коммутация, то в этом случае диод VD1 подключается к ключу 3 коммутатора.</w:t>
      </w:r>
    </w:p>
    <w:p>
      <w:pPr>
        <w:pStyle w:val="Normal"/>
        <w:rPr/>
      </w:pPr>
      <w:r>
        <w:rPr/>
        <w:t>Детали на рис.18, обозначение которых заключено в квадраты, соответствуют применяемым в схеме трансивера UW3DI.</w:t>
      </w:r>
    </w:p>
    <w:p>
      <w:pPr>
        <w:pStyle w:val="Normal"/>
        <w:spacing w:before="280" w:after="280"/>
        <w:jc w:val="center"/>
        <w:rPr>
          <w:color w:val="000000"/>
        </w:rPr>
      </w:pPr>
      <w:r>
        <w:rPr>
          <w:color w:val="000000"/>
        </w:rPr>
        <w:drawing>
          <wp:inline distT="0" distB="0" distL="0" distR="0">
            <wp:extent cx="3209925" cy="1569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9" r="-9" b="-19"/>
                    <a:stretch>
                      <a:fillRect/>
                    </a:stretch>
                  </pic:blipFill>
                  <pic:spPr bwMode="auto">
                    <a:xfrm>
                      <a:off x="0" y="0"/>
                      <a:ext cx="3209925" cy="1569720"/>
                    </a:xfrm>
                    <a:prstGeom prst="rect">
                      <a:avLst/>
                    </a:prstGeom>
                  </pic:spPr>
                </pic:pic>
              </a:graphicData>
            </a:graphic>
          </wp:inline>
        </w:drawing>
      </w:r>
    </w:p>
    <w:p>
      <w:pPr>
        <w:pStyle w:val="Normal"/>
        <w:rPr/>
      </w:pPr>
      <w:r>
        <w:rPr/>
        <w:t>Рис.19.</w:t>
      </w:r>
    </w:p>
    <w:p>
      <w:pPr>
        <w:pStyle w:val="Normal"/>
        <w:rPr/>
      </w:pPr>
      <w:r>
        <w:rPr/>
        <w:t>Реле Р1 может быть любого типа со срабатыванием 6...15 В. Вместо СБ-12а можно использовать 4-х секционный каркас вещательного приемника, увеличив число витков на 60%.</w:t>
      </w:r>
    </w:p>
    <w:p>
      <w:pPr>
        <w:pStyle w:val="Normal"/>
        <w:spacing w:before="280" w:after="280"/>
        <w:jc w:val="center"/>
        <w:rPr>
          <w:color w:val="000000"/>
        </w:rPr>
      </w:pPr>
      <w:r>
        <w:rPr>
          <w:color w:val="000000"/>
        </w:rPr>
        <w:drawing>
          <wp:inline distT="0" distB="0" distL="0" distR="0">
            <wp:extent cx="1485265" cy="1375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9" r="-17" b="-19"/>
                    <a:stretch>
                      <a:fillRect/>
                    </a:stretch>
                  </pic:blipFill>
                  <pic:spPr bwMode="auto">
                    <a:xfrm>
                      <a:off x="0" y="0"/>
                      <a:ext cx="1485265" cy="1375410"/>
                    </a:xfrm>
                    <a:prstGeom prst="rect">
                      <a:avLst/>
                    </a:prstGeom>
                  </pic:spPr>
                </pic:pic>
              </a:graphicData>
            </a:graphic>
          </wp:inline>
        </w:drawing>
      </w:r>
    </w:p>
    <w:p>
      <w:pPr>
        <w:pStyle w:val="Normal"/>
        <w:rPr/>
      </w:pPr>
      <w:r>
        <w:rPr/>
        <w:t>Рис.20</w:t>
      </w:r>
    </w:p>
    <w:p>
      <w:pPr>
        <w:pStyle w:val="Normal"/>
        <w:rPr/>
      </w:pPr>
      <w:r>
        <w:rPr/>
        <w:t>Печатная плата изображена на рис.19, 20.</w:t>
      </w:r>
    </w:p>
    <w:p>
      <w:pPr>
        <w:pStyle w:val="Heading3"/>
        <w:rPr>
          <w:color w:val="000000"/>
        </w:rPr>
      </w:pPr>
      <w:r>
        <w:rPr/>
        <w:t>Диапазоны 10, 18, 24 МГц в UW3DI.</w:t>
      </w:r>
    </w:p>
    <w:p>
      <w:pPr>
        <w:pStyle w:val="Normal"/>
        <w:rPr/>
      </w:pPr>
      <w:r>
        <w:rPr/>
        <w:t>Среди советских радиолюбителей широкой популярностью пользуется трансивер, разработанный Ю.Кудрявцевым - UW3DI-1. В связи с выделением для радиолюбительской связи новых диапазонов 10, 18, 24 МГц встал вопрос о вводе их в трансивер. Доработке подверглись следующие каскады:</w:t>
      </w:r>
    </w:p>
    <w:p>
      <w:pPr>
        <w:pStyle w:val="Normal"/>
        <w:numPr>
          <w:ilvl w:val="0"/>
          <w:numId w:val="2"/>
        </w:numPr>
        <w:spacing w:before="0" w:after="0"/>
        <w:rPr>
          <w:color w:val="000000"/>
        </w:rPr>
      </w:pPr>
      <w:r>
        <w:rPr>
          <w:color w:val="000000"/>
        </w:rPr>
        <w:t xml:space="preserve">Полосовые фильтры. </w:t>
      </w:r>
    </w:p>
    <w:p>
      <w:pPr>
        <w:pStyle w:val="Normal"/>
        <w:numPr>
          <w:ilvl w:val="0"/>
          <w:numId w:val="2"/>
        </w:numPr>
        <w:spacing w:before="0" w:after="0"/>
        <w:rPr>
          <w:color w:val="000000"/>
        </w:rPr>
      </w:pPr>
      <w:r>
        <w:rPr>
          <w:color w:val="000000"/>
        </w:rPr>
        <w:t xml:space="preserve">Кварцевый генератор. </w:t>
      </w:r>
    </w:p>
    <w:p>
      <w:pPr>
        <w:pStyle w:val="Normal"/>
        <w:numPr>
          <w:ilvl w:val="0"/>
          <w:numId w:val="2"/>
        </w:numPr>
        <w:spacing w:before="0" w:after="0"/>
        <w:rPr>
          <w:color w:val="000000"/>
        </w:rPr>
      </w:pPr>
      <w:r>
        <w:rPr>
          <w:color w:val="000000"/>
        </w:rPr>
        <w:t xml:space="preserve">Предоконечный и оконечный каскады. </w:t>
      </w:r>
    </w:p>
    <w:p>
      <w:pPr>
        <w:pStyle w:val="Normal"/>
        <w:numPr>
          <w:ilvl w:val="0"/>
          <w:numId w:val="2"/>
        </w:numPr>
        <w:spacing w:before="0" w:after="280"/>
        <w:rPr>
          <w:color w:val="000000"/>
        </w:rPr>
      </w:pPr>
      <w:r>
        <w:rPr>
          <w:color w:val="000000"/>
        </w:rPr>
        <w:t xml:space="preserve">Входной контур УВЧ. </w:t>
      </w:r>
    </w:p>
    <w:p>
      <w:pPr>
        <w:pStyle w:val="Normal"/>
        <w:rPr>
          <w:b/>
          <w:b/>
          <w:color w:val="000000"/>
        </w:rPr>
      </w:pPr>
      <w:r>
        <w:rPr>
          <w:b/>
        </w:rPr>
        <w:t>Полосовые фильтры:</w:t>
      </w:r>
    </w:p>
    <w:p>
      <w:pPr>
        <w:pStyle w:val="Normal"/>
        <w:rPr/>
      </w:pPr>
      <w:r>
        <w:rPr/>
        <w:t>Номинальные данные катушек индуктивности L1, L2; контурных конденсаторов С1, С2; конденсаторов связи Ссв двухзвенных полосовых фильтров приведены в табл.1.</w:t>
      </w:r>
    </w:p>
    <w:p>
      <w:pPr>
        <w:pStyle w:val="Normal"/>
        <w:rPr/>
      </w:pPr>
      <w:r>
        <w:rPr/>
        <w:t>Таблица 1</w:t>
      </w:r>
    </w:p>
    <w:tbl>
      <w:tblPr>
        <w:tblW w:w="4250" w:type="pct"/>
        <w:jc w:val="center"/>
        <w:tblInd w:w="0" w:type="dxa"/>
        <w:tblLayout w:type="fixed"/>
        <w:tblCellMar>
          <w:top w:w="15" w:type="dxa"/>
          <w:left w:w="15" w:type="dxa"/>
          <w:bottom w:w="15" w:type="dxa"/>
          <w:right w:w="15" w:type="dxa"/>
        </w:tblCellMar>
      </w:tblPr>
      <w:tblGrid>
        <w:gridCol w:w="2665"/>
        <w:gridCol w:w="2638"/>
        <w:gridCol w:w="2076"/>
        <w:gridCol w:w="1801"/>
      </w:tblGrid>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пазон, МГц</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1, L2 (витков)</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1, С2 (пФ)</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св. (пФ)</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r>
      <w:tr>
        <w:trPr/>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bl>
    <w:p>
      <w:pPr>
        <w:pStyle w:val="Normal"/>
        <w:rPr>
          <w:b/>
          <w:b/>
          <w:color w:val="000000"/>
        </w:rPr>
      </w:pPr>
      <w:r>
        <w:rPr>
          <w:b/>
        </w:rPr>
        <w:t>Предоконечный каскад:</w:t>
      </w:r>
    </w:p>
    <w:p>
      <w:pPr>
        <w:pStyle w:val="Normal"/>
        <w:rPr/>
      </w:pPr>
      <w:r>
        <w:rPr/>
        <w:t>Номинальные данные контура предоконечного каскада (катушки индуктивности L и контурного конденсатора С) приведены в табл.2.</w:t>
      </w:r>
    </w:p>
    <w:p>
      <w:pPr>
        <w:pStyle w:val="Normal"/>
        <w:rPr/>
      </w:pPr>
      <w:r>
        <w:rPr/>
        <w:t>Таблица 2</w:t>
      </w:r>
    </w:p>
    <w:tbl>
      <w:tblPr>
        <w:tblW w:w="3750" w:type="pct"/>
        <w:jc w:val="center"/>
        <w:tblInd w:w="0" w:type="dxa"/>
        <w:tblLayout w:type="fixed"/>
        <w:tblCellMar>
          <w:top w:w="15" w:type="dxa"/>
          <w:left w:w="15" w:type="dxa"/>
          <w:bottom w:w="15" w:type="dxa"/>
          <w:right w:w="15" w:type="dxa"/>
        </w:tblCellMar>
      </w:tblPr>
      <w:tblGrid>
        <w:gridCol w:w="2678"/>
        <w:gridCol w:w="3063"/>
        <w:gridCol w:w="2359"/>
      </w:tblGrid>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пазон, МГц</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 (витков)</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пФ)</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r>
      <w:tr>
        <w:trPr/>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r>
    </w:tbl>
    <w:p>
      <w:pPr>
        <w:pStyle w:val="Normal"/>
        <w:rPr/>
      </w:pPr>
      <w:r>
        <w:rPr/>
        <w:t>Каждый контур предоконечного каскада данных диапазонов зашунтирован резистором 2R15 5,1 кОм, 0,5 Вт. Данные кварцевых резонаторов Fкв приведены в табл.3. Использование этих номиналов обеспечивает полное перекрытие диапазонов ГПД трансивера.</w:t>
      </w:r>
    </w:p>
    <w:p>
      <w:pPr>
        <w:pStyle w:val="Normal"/>
        <w:rPr>
          <w:color w:val="000000"/>
        </w:rPr>
      </w:pPr>
      <w:r>
        <w:rPr>
          <w:color w:val="000000"/>
        </w:rPr>
        <w:t>Таблица 3</w:t>
      </w:r>
    </w:p>
    <w:tbl>
      <w:tblPr>
        <w:tblW w:w="4250" w:type="pct"/>
        <w:jc w:val="center"/>
        <w:tblInd w:w="0" w:type="dxa"/>
        <w:tblLayout w:type="fixed"/>
        <w:tblCellMar>
          <w:top w:w="15" w:type="dxa"/>
          <w:left w:w="15" w:type="dxa"/>
          <w:bottom w:w="15" w:type="dxa"/>
          <w:right w:w="15" w:type="dxa"/>
        </w:tblCellMar>
      </w:tblPr>
      <w:tblGrid>
        <w:gridCol w:w="2742"/>
        <w:gridCol w:w="3573"/>
        <w:gridCol w:w="2865"/>
      </w:tblGrid>
      <w:tr>
        <w:trPr>
          <w:trHeight w:val="405" w:hRule="atLeast"/>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пазон, МГц</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 кв. (МГц)</w:t>
              <w:br/>
              <w:t>на основной частоте</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 кв. (МГц)</w:t>
              <w:br/>
              <w:t>утроить частоту</w:t>
            </w:r>
          </w:p>
        </w:tc>
      </w:tr>
      <w:tr>
        <w:trPr/>
        <w:tc>
          <w:tcPr>
            <w:tcW w:w="2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4,1</w:t>
            </w:r>
          </w:p>
        </w:tc>
        <w:tc>
          <w:tcPr>
            <w:tcW w:w="28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66…5,55</w:t>
            </w:r>
          </w:p>
        </w:tc>
      </w:tr>
      <w:tr>
        <w:trPr/>
        <w:tc>
          <w:tcPr>
            <w:tcW w:w="2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16,65</w:t>
            </w:r>
          </w:p>
        </w:tc>
        <w:tc>
          <w:tcPr>
            <w:tcW w:w="28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68…12,06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89…4,023</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49…18,8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63…6,296</w:t>
            </w:r>
          </w:p>
        </w:tc>
      </w:tr>
    </w:tbl>
    <w:p>
      <w:pPr>
        <w:pStyle w:val="Normal"/>
        <w:rPr/>
      </w:pPr>
      <w:r>
        <w:rPr/>
        <w:t xml:space="preserve">Для диапазонов 10 и 24 МГц можно использовать третью гармонику кварцевых резонаторов от радиостанций РСИУ-3м: </w:t>
      </w:r>
    </w:p>
    <w:p>
      <w:pPr>
        <w:pStyle w:val="Normal"/>
        <w:numPr>
          <w:ilvl w:val="0"/>
          <w:numId w:val="4"/>
        </w:numPr>
        <w:spacing w:before="0" w:after="0"/>
        <w:rPr>
          <w:color w:val="000000"/>
        </w:rPr>
      </w:pPr>
      <w:r>
        <w:rPr>
          <w:color w:val="000000"/>
        </w:rPr>
        <w:t xml:space="preserve">Для диапазона 10 МГц - кварцы В1-В143; </w:t>
      </w:r>
    </w:p>
    <w:p>
      <w:pPr>
        <w:pStyle w:val="Normal"/>
        <w:numPr>
          <w:ilvl w:val="0"/>
          <w:numId w:val="4"/>
        </w:numPr>
        <w:spacing w:before="0" w:after="280"/>
        <w:rPr>
          <w:color w:val="000000"/>
        </w:rPr>
      </w:pPr>
      <w:r>
        <w:rPr>
          <w:color w:val="000000"/>
        </w:rPr>
        <w:t xml:space="preserve">Для диапазона 24 МГц - кварцы А1-А160 и В2-В304. </w:t>
      </w:r>
    </w:p>
    <w:p>
      <w:pPr>
        <w:pStyle w:val="Normal"/>
        <w:rPr>
          <w:b/>
          <w:b/>
          <w:color w:val="000000"/>
        </w:rPr>
      </w:pPr>
      <w:r>
        <w:rPr>
          <w:b/>
        </w:rPr>
        <w:t>Данные катушек индуктивности П-контура:</w:t>
      </w:r>
    </w:p>
    <w:p>
      <w:pPr>
        <w:pStyle w:val="Normal"/>
        <w:numPr>
          <w:ilvl w:val="0"/>
          <w:numId w:val="3"/>
        </w:numPr>
        <w:spacing w:before="0" w:after="0"/>
        <w:rPr>
          <w:color w:val="000000"/>
        </w:rPr>
      </w:pPr>
      <w:r>
        <w:rPr>
          <w:color w:val="000000"/>
        </w:rPr>
        <w:t xml:space="preserve">Для диапазона 10 МГц отвод делается посредине между отводами диапазонов 7 и 14 МГц от 8-го витка катушки индуктивности П-контура. </w:t>
      </w:r>
    </w:p>
    <w:p>
      <w:pPr>
        <w:pStyle w:val="Normal"/>
        <w:numPr>
          <w:ilvl w:val="0"/>
          <w:numId w:val="3"/>
        </w:numPr>
        <w:spacing w:before="0" w:after="0"/>
        <w:rPr>
          <w:color w:val="000000"/>
        </w:rPr>
      </w:pPr>
      <w:r>
        <w:rPr>
          <w:color w:val="000000"/>
        </w:rPr>
        <w:t xml:space="preserve">Для диапазона 18 МГц используется отвод диапазона 21 МГц. </w:t>
      </w:r>
    </w:p>
    <w:p>
      <w:pPr>
        <w:pStyle w:val="Normal"/>
        <w:numPr>
          <w:ilvl w:val="0"/>
          <w:numId w:val="3"/>
        </w:numPr>
        <w:spacing w:before="0" w:after="280"/>
        <w:rPr>
          <w:color w:val="000000"/>
        </w:rPr>
      </w:pPr>
      <w:r>
        <w:rPr>
          <w:color w:val="000000"/>
        </w:rPr>
        <w:t xml:space="preserve">Для диапазона 24 МГц используется отвод диапазона 28 МГц. </w:t>
      </w:r>
    </w:p>
    <w:p>
      <w:pPr>
        <w:pStyle w:val="Normal"/>
        <w:rPr>
          <w:b/>
          <w:b/>
          <w:color w:val="000000"/>
        </w:rPr>
      </w:pPr>
      <w:r>
        <w:rPr>
          <w:b/>
        </w:rPr>
        <w:t>Данные входного контура УВЧ:</w:t>
      </w:r>
    </w:p>
    <w:p>
      <w:pPr>
        <w:pStyle w:val="Normal"/>
        <w:rPr/>
      </w:pPr>
      <w:r>
        <w:rPr/>
        <w:t>Для диапазона 10 МГц используется конденсатор входного контура 120 пФ. Для диапазонов 18 и 24 МГц как для диапазонов 14; 21; 28 МГц.</w:t>
      </w:r>
    </w:p>
    <w:p>
      <w:pPr>
        <w:pStyle w:val="Normal"/>
        <w:rPr>
          <w:b/>
          <w:b/>
          <w:color w:val="000000"/>
        </w:rPr>
      </w:pPr>
      <w:r>
        <w:rPr>
          <w:b/>
        </w:rPr>
        <w:t>Детали, материалы, конструкция:</w:t>
      </w:r>
    </w:p>
    <w:p>
      <w:pPr>
        <w:pStyle w:val="Normal"/>
        <w:rPr/>
      </w:pPr>
      <w:r>
        <w:rPr/>
        <w:t>Все катушки индуктивности намотаны проводом ПЭЛШО 0,33 на каркасах диаметром 5 мм и высотой 15 мм виток к витку и каждая помещена в экран из меди или латуни, которые спаяны попарно для своего диапазона.</w:t>
        <w:br/>
        <w:t>Контурные конденсаторы типа КМ-4б распаиваются непосредственно к выводам каркасов катушек индуктивности.</w:t>
      </w:r>
    </w:p>
    <w:p>
      <w:pPr>
        <w:pStyle w:val="Normal"/>
        <w:rPr/>
      </w:pPr>
      <w:r>
        <w:rPr/>
        <w:t>Далее полосовые фильтры и контура предоконечного каскада устанавливаются в подвале шасси в отсеках полосовых фильтров и контуров предоконечного каскада соответственно. А кварцевые резонаторы с подстроечными конденсаторами (индуктивностями) - в отсеке кварцевых резонаторов и распаиваются на контактах галет переключателя диапазонов (в трансивере используются галеты на 11 положений), при этом нужно предварительно присвоить наименование диапазона 10, 18, 24 на каждое свободное положение переключателя.</w:t>
      </w:r>
    </w:p>
    <w:p>
      <w:pPr>
        <w:pStyle w:val="Normal"/>
        <w:rPr/>
      </w:pPr>
      <w:r>
        <w:rPr/>
        <w:t xml:space="preserve">На данных диапазонах было проведено множество радиосвязей со всеми континентами.                      </w:t>
      </w:r>
      <w:r>
        <w:rPr>
          <w:rStyle w:val="3"/>
        </w:rPr>
        <w:t>Применение кварца на 8 МГц для диапазона 18 МГц.</w:t>
      </w:r>
    </w:p>
    <w:p>
      <w:pPr>
        <w:pStyle w:val="Normal"/>
        <w:rPr/>
      </w:pPr>
      <w:r>
        <w:rPr/>
        <w:t>При применении кварца 12 МГц в трансивере UW3DI диапазона 18 МГц при приеме появляется много помех от зеркального канала. Я предлагаю применить кварц на 8 МГц и запускать кварцевый генератор на 3-й механической гармонике. Получается 24 МГц, из частоты кварцевого генератора вычитаем 6 МГц (ПЧ) и получается 18 МГц.</w:t>
      </w:r>
    </w:p>
    <w:p>
      <w:pPr>
        <w:pStyle w:val="Normal"/>
        <w:rPr/>
      </w:pPr>
      <w:r>
        <w:rPr/>
        <w:t>Для получения нужной боковой полосы при переходе на 18 МГц в опорном кварцевом генераторе кварц на 500 кГц меняют на 503,7 кГц. Помехи от зеркального канала при такой переделке исчезают.</w:t>
        <w:br/>
        <w:t xml:space="preserve">Частоту кварца на 8 МГц нужно подобрать так, чтобы диапазон 18,068…18,168 МГц попал в участок ПЧ 6,0...6,5 МГц трансивера.                                                                                                                                </w:t>
      </w:r>
      <w:r>
        <w:rPr>
          <w:rStyle w:val="3"/>
        </w:rPr>
        <w:t>Повышение отдачи выходного каскада на 10...15 м.</w:t>
      </w:r>
    </w:p>
    <w:p>
      <w:pPr>
        <w:pStyle w:val="Normal"/>
        <w:rPr/>
      </w:pPr>
      <w:r>
        <w:rPr/>
        <w:t>При конструировании ламповых выходных каскадов трансиверов и передатчиков часто возникает проблема получения достаточной выходной мощности на диапазонах 10...15 м близкой к значениям ее на диапазонах 20...80 м. Чтобы устранить этот недостаток и повысить выходную мощность, предлагаю схему, хорошо зарекомендовавшую себя в многочисленных моих конструкциях и повторенную другими радиолюбителями.</w:t>
      </w:r>
    </w:p>
    <w:p>
      <w:pPr>
        <w:pStyle w:val="Style14"/>
        <w:jc w:val="center"/>
        <w:rPr/>
      </w:pPr>
      <w:r>
        <w:rPr/>
        <w:drawing>
          <wp:inline distT="0" distB="0" distL="0" distR="0">
            <wp:extent cx="2228850" cy="2026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 r="-14" b="-15"/>
                    <a:stretch>
                      <a:fillRect/>
                    </a:stretch>
                  </pic:blipFill>
                  <pic:spPr bwMode="auto">
                    <a:xfrm>
                      <a:off x="0" y="0"/>
                      <a:ext cx="2228850" cy="2026285"/>
                    </a:xfrm>
                    <a:prstGeom prst="rect">
                      <a:avLst/>
                    </a:prstGeom>
                  </pic:spPr>
                </pic:pic>
              </a:graphicData>
            </a:graphic>
          </wp:inline>
        </w:drawing>
      </w:r>
    </w:p>
    <w:p>
      <w:pPr>
        <w:pStyle w:val="Normal"/>
        <w:rPr/>
      </w:pPr>
      <w:r>
        <w:rPr/>
        <w:t>Рис.21</w:t>
      </w:r>
    </w:p>
    <w:p>
      <w:pPr>
        <w:pStyle w:val="Normal"/>
        <w:rPr/>
      </w:pPr>
      <w:r>
        <w:rPr/>
        <w:t xml:space="preserve">Трансформатор Т1 выполнен на ферритовом кольце диаметром 30 мм (200НН). Обмотка состоит из 15 витков эмалевого провода диаметром 0,3...0,5 мм. Намотка в два провода, скрученных между собой, равномерно по кольцу. Настройка Т1 сводится к точному подбору числа витков в диапазоне 10 м по максимальной отдаче. </w:t>
      </w:r>
    </w:p>
    <w:p>
      <w:pPr>
        <w:pStyle w:val="Normal"/>
        <w:rPr/>
      </w:pPr>
      <w:r>
        <w:rPr/>
        <w:t xml:space="preserve">При возникновении самовозбуждения каскада необходимо соединить аноды перемычкой у самой лампы и исключить второй антипаразитный резистор с катушкой (оставив только один, как показано на рис.21). </w:t>
        <w:br/>
        <w:t>Схема применима к лампам: ГУ-29, ГУ-32, ГУ-19, 2хГУ50. Трансформатор можно выполнить и на других кольцах: диаметром не менее 18...20 мм от 50 ВЧ до 2000НН, надежно изолировав провод от кольца. Эффект от применения других колец с такой проницаемостью примерно тот же.</w:t>
      </w:r>
    </w:p>
    <w:p>
      <w:pPr>
        <w:pStyle w:val="Heading3"/>
        <w:rPr/>
      </w:pPr>
      <w:r>
        <w:rPr/>
        <w:t>Усовершенствование трансивера UW3DI.</w:t>
      </w:r>
    </w:p>
    <w:p>
      <w:pPr>
        <w:pStyle w:val="Normal"/>
        <w:rPr/>
      </w:pPr>
      <w:r>
        <w:rPr/>
        <w:t>До сих пор слышу в эфире жалобы на то, что тяжело работать в CW-режиме. У кого-то не получается с правильным выбором расстройки, кому-то - надо сдвигать частоту ГПД на 1 кГц вверх в режиме CW/TX. В режиме CW/TX ГПД должен возвращаться на место (рис.22).</w:t>
      </w:r>
    </w:p>
    <w:p>
      <w:pPr>
        <w:pStyle w:val="Style14"/>
        <w:jc w:val="center"/>
        <w:rPr/>
      </w:pPr>
      <w:r>
        <w:rPr/>
        <w:drawing>
          <wp:inline distT="0" distB="0" distL="0" distR="0">
            <wp:extent cx="4114800" cy="171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9" r="-8" b="-19"/>
                    <a:stretch>
                      <a:fillRect/>
                    </a:stretch>
                  </pic:blipFill>
                  <pic:spPr bwMode="auto">
                    <a:xfrm>
                      <a:off x="0" y="0"/>
                      <a:ext cx="4114800" cy="1714500"/>
                    </a:xfrm>
                    <a:prstGeom prst="rect">
                      <a:avLst/>
                    </a:prstGeom>
                  </pic:spPr>
                </pic:pic>
              </a:graphicData>
            </a:graphic>
          </wp:inline>
        </w:drawing>
      </w:r>
    </w:p>
    <w:p>
      <w:pPr>
        <w:pStyle w:val="Normal"/>
        <w:rPr/>
      </w:pPr>
      <w:r>
        <w:rPr/>
        <w:t>Рис.22</w:t>
      </w:r>
    </w:p>
    <w:p>
      <w:pPr>
        <w:pStyle w:val="Normal"/>
        <w:rPr/>
      </w:pPr>
      <w:r>
        <w:rPr/>
        <w:t>Сдвиг частоты ГПД зависит от положения ротора С29. Подбором С* добиваются, чтобы эта разница была не больше 150...200 Гц (у меня - 95 Гц) и частота сдвига находилась в районе 1 кГц. R* ограничивает ток через открытый диод. Диод - ВЧ кремниевый любого типа.</w:t>
      </w:r>
    </w:p>
    <w:p>
      <w:pPr>
        <w:pStyle w:val="Normal"/>
        <w:rPr/>
      </w:pPr>
      <w:r>
        <w:rPr/>
        <w:t xml:space="preserve">Проблема щелчков от слишком "жесткого" CW сигнала в эфире решается доработкой, показанной на рис.23 - регулировка формы CW - сигнала. </w:t>
      </w:r>
    </w:p>
    <w:p>
      <w:pPr>
        <w:pStyle w:val="Style14"/>
        <w:jc w:val="center"/>
        <w:rPr/>
      </w:pPr>
      <w:r>
        <w:rPr/>
        <w:drawing>
          <wp:inline distT="0" distB="0" distL="0" distR="0">
            <wp:extent cx="4430395" cy="2109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5" r="-7" b="-15"/>
                    <a:stretch>
                      <a:fillRect/>
                    </a:stretch>
                  </pic:blipFill>
                  <pic:spPr bwMode="auto">
                    <a:xfrm>
                      <a:off x="0" y="0"/>
                      <a:ext cx="4430395" cy="2109470"/>
                    </a:xfrm>
                    <a:prstGeom prst="rect">
                      <a:avLst/>
                    </a:prstGeom>
                  </pic:spPr>
                </pic:pic>
              </a:graphicData>
            </a:graphic>
          </wp:inline>
        </w:drawing>
      </w:r>
    </w:p>
    <w:p>
      <w:pPr>
        <w:pStyle w:val="Normal"/>
        <w:rPr/>
      </w:pPr>
      <w:r>
        <w:rPr/>
        <w:t>Рис.23</w:t>
      </w:r>
    </w:p>
    <w:p>
      <w:pPr>
        <w:pStyle w:val="Normal"/>
        <w:rPr/>
      </w:pPr>
      <w:r>
        <w:rPr/>
        <w:t>Увеличение сопротивления R* приводит к уменьшению крутизны фронтов импульсов, сигнал становится "мягче". С помощью осциллографа или по оценкам корреспондентов выбирается оптимальная форма сигнала.</w:t>
      </w:r>
    </w:p>
    <w:p>
      <w:pPr>
        <w:pStyle w:val="Normal"/>
        <w:rPr/>
      </w:pPr>
      <w:r>
        <w:rPr/>
        <w:t xml:space="preserve">Оба этих устройства работали у меня с 1978 года - отказов не было.                                                      </w:t>
      </w:r>
      <w:r>
        <w:rPr>
          <w:rStyle w:val="3"/>
        </w:rPr>
        <w:t>Реверсивный смеситель.</w:t>
      </w:r>
    </w:p>
    <w:p>
      <w:pPr>
        <w:pStyle w:val="Normal"/>
        <w:rPr/>
      </w:pPr>
      <w:r>
        <w:rPr/>
        <w:t xml:space="preserve">Предлагаю схему реверсивного смесителя, хорошо вписывающегося в любую ламповую схему. Например, в трансивере UW3DI она с успехом может использоваться в качестве первого и второго смесителя, существенно улучшая чувствительность и динамический диапазон. </w:t>
      </w:r>
    </w:p>
    <w:p>
      <w:pPr>
        <w:pStyle w:val="Normal"/>
        <w:rPr/>
      </w:pPr>
      <w:r>
        <w:rPr/>
        <w:t>"Соль" смесителя в том, что он имеет относительно высокие входное и выходное сопротивление, в то же время кольцевой диодный смеситель согласован с одной стороны - катодным повторителем, а с другой - усилителем с общей сеткой. Реверс смесителя осуществляется переключением реле Р1, Р2.</w:t>
      </w:r>
    </w:p>
    <w:p>
      <w:pPr>
        <w:pStyle w:val="Style14"/>
        <w:jc w:val="center"/>
        <w:rPr/>
      </w:pPr>
      <w:r>
        <w:rPr/>
        <w:drawing>
          <wp:inline distT="0" distB="0" distL="0" distR="0">
            <wp:extent cx="4360545" cy="2638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4360545" cy="2638425"/>
                    </a:xfrm>
                    <a:prstGeom prst="rect">
                      <a:avLst/>
                    </a:prstGeom>
                  </pic:spPr>
                </pic:pic>
              </a:graphicData>
            </a:graphic>
          </wp:inline>
        </w:drawing>
      </w:r>
    </w:p>
    <w:p>
      <w:pPr>
        <w:pStyle w:val="Normal"/>
        <w:rPr/>
      </w:pPr>
      <w:r>
        <w:rPr/>
        <w:t>Рис.24</w:t>
      </w:r>
    </w:p>
    <w:p>
      <w:pPr>
        <w:pStyle w:val="Normal"/>
        <w:rPr/>
      </w:pPr>
      <w:r>
        <w:rPr/>
        <w:t>В схеме, вместо Л1, Л2 6Н23П хорошие результаты можно получить если применить Л1, Л2 6Н16Б, при этом сопротивления в катодах следует уменьшить до 390 Ом.</w:t>
      </w:r>
    </w:p>
    <w:p>
      <w:pPr>
        <w:pStyle w:val="Normal"/>
        <w:rPr/>
      </w:pPr>
      <w:r>
        <w:rPr/>
        <w:t xml:space="preserve">Данные трансформаторов Т1, Т2: кольца К12х6х5, 1000НН, в три провода ПЭЛШО 0,33; 12 витков. Реле Р1, Р2 типа РЭС-49 или РЭС-15.                                                                                                                      </w:t>
      </w:r>
      <w:r>
        <w:rPr>
          <w:rStyle w:val="3"/>
        </w:rPr>
        <w:t>Устройство ALC для UW3DI.</w:t>
      </w:r>
    </w:p>
    <w:p>
      <w:pPr>
        <w:pStyle w:val="Normal"/>
        <w:rPr/>
      </w:pPr>
      <w:r>
        <w:rPr/>
        <w:t>Предлагаю устройство ALC для трансивера UW3DI. Система включается между выходом драйвера и защитной сеткой усилителя DSB Л12.</w:t>
      </w:r>
    </w:p>
    <w:p>
      <w:pPr>
        <w:pStyle w:val="Style14"/>
        <w:jc w:val="center"/>
        <w:rPr/>
      </w:pPr>
      <w:r>
        <w:rPr/>
        <w:drawing>
          <wp:inline distT="0" distB="0" distL="0" distR="0">
            <wp:extent cx="4800600" cy="1249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5" r="-7" b="-25"/>
                    <a:stretch>
                      <a:fillRect/>
                    </a:stretch>
                  </pic:blipFill>
                  <pic:spPr bwMode="auto">
                    <a:xfrm>
                      <a:off x="0" y="0"/>
                      <a:ext cx="4800600" cy="1249680"/>
                    </a:xfrm>
                    <a:prstGeom prst="rect">
                      <a:avLst/>
                    </a:prstGeom>
                  </pic:spPr>
                </pic:pic>
              </a:graphicData>
            </a:graphic>
          </wp:inline>
        </w:drawing>
      </w:r>
    </w:p>
    <w:p>
      <w:pPr>
        <w:pStyle w:val="Normal"/>
        <w:rPr/>
      </w:pPr>
      <w:r>
        <w:rPr/>
        <w:t>Рис.25</w:t>
      </w:r>
    </w:p>
    <w:p>
      <w:pPr>
        <w:pStyle w:val="Normal"/>
        <w:rPr/>
      </w:pPr>
      <w:r>
        <w:rPr/>
        <w:t xml:space="preserve">Нужно заменить лампу 6Ж1П на 6Ж2П, у которой защитная сетка имеет собственный вывод. Настраивается ALC подстройкой R2 таким образом, чтобы амплитуда В2 на входе ГУ-29 не превышала 30 В или чтобы ток экранной сетки ГУ-29 при передаче не превышал 5 мА. Устройство монтируется вблизи Л8 и Л9.                                                                                                                                                   </w:t>
      </w:r>
      <w:r>
        <w:rPr>
          <w:rStyle w:val="3"/>
        </w:rPr>
        <w:t>Усилитель ПЧ 500 кГц с полосой пропускания 0,2-1-3 кГц.</w:t>
      </w:r>
    </w:p>
    <w:p>
      <w:pPr>
        <w:pStyle w:val="Normal"/>
        <w:rPr/>
      </w:pPr>
      <w:r>
        <w:rPr/>
        <w:t>Однокристальный кварцевый фильтр усилителя ПЧ 500 кГц в трансивере UW3DI-1 имеет полосу пропускания 1...1,5 кГц по уровню -6 дБ при оптимальной настройке.</w:t>
        <w:br/>
        <w:t>Повысить избирательность приемника по соседнему каналу до 0,2 кГц в телеграфном режиме можно при установке двух мостовых однокристальных кварцевых полосовых фильтров, соединенных последовательно.</w:t>
        <w:br/>
        <w:t>Позиционные обозначения и графические изображения элементов на приведенной схеме взяты из описания в журнале "Радио" за 1970 год. Дополнительно установленные конденсаторы, резисторы и дроссель Д-0,1 470 мкГн указаны без позиционных обозначений.</w:t>
      </w:r>
    </w:p>
    <w:p>
      <w:pPr>
        <w:pStyle w:val="Normal"/>
        <w:rPr/>
      </w:pPr>
      <w:r>
        <w:rPr/>
        <w:t>Реле Р5 РЭС-15 РС4.591.001 и кварц Кв 500 кГц установлены рядом с катушкой L20, L21. Выключатель со средним положением П6 П2Т-1, расположенный на свободном месте передней панели, переключает схему в один из трех режимов работы с полосой 3 кГц, 1 кГц, 0,2 кГц. Штатное реле Р1 включено по измененной схеме.</w:t>
      </w:r>
    </w:p>
    <w:p>
      <w:pPr>
        <w:pStyle w:val="Style14"/>
        <w:jc w:val="center"/>
        <w:rPr/>
      </w:pPr>
      <w:r>
        <w:rPr/>
        <w:drawing>
          <wp:inline distT="0" distB="0" distL="0" distR="0">
            <wp:extent cx="5349875" cy="2329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349875" cy="2329815"/>
                    </a:xfrm>
                    <a:prstGeom prst="rect">
                      <a:avLst/>
                    </a:prstGeom>
                  </pic:spPr>
                </pic:pic>
              </a:graphicData>
            </a:graphic>
          </wp:inline>
        </w:drawing>
      </w:r>
    </w:p>
    <w:p>
      <w:pPr>
        <w:pStyle w:val="Normal"/>
        <w:rPr/>
      </w:pPr>
      <w:r>
        <w:rPr/>
        <w:t>Рис.26</w:t>
      </w:r>
    </w:p>
    <w:p>
      <w:pPr>
        <w:pStyle w:val="Normal"/>
        <w:rPr/>
      </w:pPr>
      <w:r>
        <w:rPr/>
        <w:t>Модернизированный кварцевый фильтр в пределах полосы пропускания 0,2 кГц вносит затухание не более 2 дБ, а при расстройке на 1 кГц - не менее 60 дБ.</w:t>
      </w:r>
    </w:p>
    <w:p>
      <w:pPr>
        <w:pStyle w:val="Style14"/>
        <w:jc w:val="center"/>
        <w:rPr/>
      </w:pPr>
      <w:r>
        <w:rPr/>
        <w:drawing>
          <wp:inline distT="0" distB="0" distL="0" distR="0">
            <wp:extent cx="3458210" cy="1579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3458210" cy="1579245"/>
                    </a:xfrm>
                    <a:prstGeom prst="rect">
                      <a:avLst/>
                    </a:prstGeom>
                  </pic:spPr>
                </pic:pic>
              </a:graphicData>
            </a:graphic>
          </wp:inline>
        </w:drawing>
      </w:r>
    </w:p>
    <w:p>
      <w:pPr>
        <w:pStyle w:val="Normal"/>
        <w:rPr/>
      </w:pPr>
      <w:r>
        <w:rPr/>
        <w:t>Рис.27</w:t>
      </w:r>
    </w:p>
    <w:p>
      <w:pPr>
        <w:pStyle w:val="Normal"/>
        <w:rPr/>
      </w:pPr>
      <w:r>
        <w:rPr/>
        <w:t>Кварц Кв9 превышает частоту кварца Кв7 на величину резонансного интервала 0,1 кГц. Последовательный резонанс кварцев Кв7 и Кв9 расположен в полосе пропускания электромеханического фильтра ФЭМ-9Д-500-3В и должен быть выше от резонансной частоты опорного кварца Кв8 на желаемую тональность принимаемого сигнала.</w:t>
      </w:r>
    </w:p>
    <w:p>
      <w:pPr>
        <w:pStyle w:val="Normal"/>
        <w:rPr/>
      </w:pPr>
      <w:r>
        <w:rPr/>
        <w:t>Работа с полосой пропускания 0,2 кГц расширяет сервисные возможности трансиверов при проведении связей с DX в условиях больших QRM на принимаемой частоте в режиме CW.</w:t>
      </w:r>
    </w:p>
    <w:p>
      <w:pPr>
        <w:pStyle w:val="Normal"/>
        <w:rPr/>
      </w:pPr>
      <w:r>
        <w:rPr/>
        <w:t xml:space="preserve">По приведенной схеме кварцевого фильтра можно выполнить любой усилитель ПЧ 500 кГц приемника.        </w:t>
      </w:r>
      <w:r>
        <w:rPr>
          <w:rStyle w:val="3"/>
        </w:rPr>
        <w:t>Установка ЦШ-1 в UW3DI.</w:t>
      </w:r>
    </w:p>
    <w:p>
      <w:pPr>
        <w:pStyle w:val="Normal"/>
        <w:rPr/>
      </w:pPr>
      <w:r>
        <w:rPr/>
        <w:t>При установке шкалы ЦШ-01 в трансивер UW3DI некоторые радиолюбители столкнулись с тем, что шкала дает погрешность счета, причем различную на разных диапазонах. Причина оказалась в том, что приведенная в руководстве по эксплуатации схема диодной матрицы для начальной установки счетчиков верна лишь для случая, когда частоты диапазонных кварцев точно равны 8; 10; 13,5; 22; 22,5 МГц.</w:t>
      </w:r>
    </w:p>
    <w:p>
      <w:pPr>
        <w:pStyle w:val="Normal"/>
        <w:rPr/>
      </w:pPr>
      <w:r>
        <w:rPr/>
        <w:t>Реально кварцы имеют разброс (на некоторых экземплярах кварцев в корпусе Б1 разброс от номинала доходил 8 кГц). Отсюда и возникает погрешность счета.</w:t>
      </w:r>
    </w:p>
    <w:p>
      <w:pPr>
        <w:pStyle w:val="Normal"/>
        <w:rPr/>
      </w:pPr>
      <w:r>
        <w:rPr/>
        <w:t xml:space="preserve">Для устранения погрешности счета, необходимо перевести ЦШ-01 в режим частотомера и измерить с точностью до 1 кГц частоты диапазонных кварцев. Затем дополняют диодную матрицу еще одной ячейкой, подключаемой к счетчику единиц килогерц (DD11), и записывают в нее измеренное значение единиц килогерц для каждого диапазона по аналогии со старшим разрядами.                                            </w:t>
      </w:r>
      <w:r>
        <w:rPr>
          <w:rStyle w:val="3"/>
        </w:rPr>
        <w:t>Режим АМ-ЧМ в UW3DI</w:t>
      </w:r>
      <w:r>
        <w:rPr/>
        <w:t>.                                                                                                                       Предлагаемая несложная доработка может пригодиться тем, кто работает на 29,7 МГц через репитеры ЧМ, а также для работы на 27 МГц. Для перекрытия частот 27,0...27,5 МГц в UW3DI необходимо применить кварц 7 МГц (частота гетеродина 21 МГц).</w:t>
      </w:r>
    </w:p>
    <w:p>
      <w:pPr>
        <w:pStyle w:val="Normal"/>
        <w:rPr/>
      </w:pPr>
      <w:r>
        <w:rPr/>
        <w:t>Данные контуров ПФ и драйвера такие же, как и на 28 МГц. На переключателе диапазонов необходимо установить перемычки на входной галетной плате и на платах переключателя диапазонов в П-контуре.</w:t>
        <w:br/>
        <w:t>Режим АМ-ЧМ возможно получить только при положении переключателя рода работ CW, когда сигнал на передачу формируется по схеме:</w:t>
      </w:r>
    </w:p>
    <w:p>
      <w:pPr>
        <w:pStyle w:val="Normal"/>
        <w:rPr/>
      </w:pPr>
      <w:r>
        <w:rPr/>
        <w:t>F = 500 кГц + Fгпд + Fдиап.</w:t>
      </w:r>
    </w:p>
    <w:p>
      <w:pPr>
        <w:pStyle w:val="Normal"/>
        <w:rPr/>
      </w:pPr>
      <w:r>
        <w:rPr/>
        <w:t>В режиме АМ осуществляется классическая сеточная модуляция, в режиме ЧМ - узкополосная с девиацией 3 кГц (рис.28, 29).</w:t>
      </w:r>
    </w:p>
    <w:p>
      <w:pPr>
        <w:pStyle w:val="Style14"/>
        <w:jc w:val="center"/>
        <w:rPr/>
      </w:pPr>
      <w:r>
        <w:rPr/>
        <w:drawing>
          <wp:inline distT="0" distB="0" distL="0" distR="0">
            <wp:extent cx="6055360" cy="3784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6055360" cy="3784600"/>
                    </a:xfrm>
                    <a:prstGeom prst="rect">
                      <a:avLst/>
                    </a:prstGeom>
                  </pic:spPr>
                </pic:pic>
              </a:graphicData>
            </a:graphic>
          </wp:inline>
        </w:drawing>
      </w:r>
    </w:p>
    <w:p>
      <w:pPr>
        <w:pStyle w:val="Normal"/>
        <w:rPr/>
      </w:pPr>
      <w:r>
        <w:rPr/>
        <w:t>Рис.28</w:t>
      </w:r>
    </w:p>
    <w:p>
      <w:pPr>
        <w:pStyle w:val="Style14"/>
        <w:jc w:val="center"/>
        <w:rPr/>
      </w:pPr>
      <w:r>
        <w:rPr/>
        <w:drawing>
          <wp:inline distT="0" distB="0" distL="0" distR="0">
            <wp:extent cx="3561080" cy="1699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3561080" cy="1699260"/>
                    </a:xfrm>
                    <a:prstGeom prst="rect">
                      <a:avLst/>
                    </a:prstGeom>
                  </pic:spPr>
                </pic:pic>
              </a:graphicData>
            </a:graphic>
          </wp:inline>
        </w:drawing>
      </w:r>
    </w:p>
    <w:p>
      <w:pPr>
        <w:pStyle w:val="Normal"/>
        <w:rPr/>
      </w:pPr>
      <w:r>
        <w:rPr/>
        <w:t>Рис.29</w:t>
      </w:r>
    </w:p>
    <w:p>
      <w:pPr>
        <w:pStyle w:val="Normal"/>
        <w:rPr/>
      </w:pPr>
      <w:r>
        <w:rPr/>
        <w:t>Для доработки трансивера необходимо установить дополнительный полосовой фильтр на контурах с шириной полосы 15 кГц на частоте 500 кГц и установить ЧМ-детектор (рис.30).</w:t>
      </w:r>
    </w:p>
    <w:p>
      <w:pPr>
        <w:pStyle w:val="Style14"/>
        <w:jc w:val="center"/>
        <w:rPr/>
      </w:pPr>
      <w:r>
        <w:rPr/>
        <w:drawing>
          <wp:inline distT="0" distB="0" distL="0" distR="0">
            <wp:extent cx="4763770" cy="2320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4763770" cy="2320290"/>
                    </a:xfrm>
                    <a:prstGeom prst="rect">
                      <a:avLst/>
                    </a:prstGeom>
                  </pic:spPr>
                </pic:pic>
              </a:graphicData>
            </a:graphic>
          </wp:inline>
        </w:drawing>
      </w:r>
    </w:p>
    <w:p>
      <w:pPr>
        <w:pStyle w:val="Normal"/>
        <w:rPr/>
      </w:pPr>
      <w:r>
        <w:rPr/>
        <w:t>Рис.30</w:t>
      </w:r>
    </w:p>
    <w:p>
      <w:pPr>
        <w:pStyle w:val="Normal"/>
        <w:rPr/>
      </w:pPr>
      <w:r>
        <w:rPr/>
        <w:t>Также понадобятся реле для дополнительной коммутации. В режиме АМ-ЧМ должен отключаться гетеродин приемника на 500 кГц, вместо ЭМФ-2 должен быть включен полосовой фильтр 15 кГц (можно применить ЭМФ) и дополнительный ЧМ-детектор.</w:t>
        <w:br/>
        <w:t>В режиме "передача ЧМ" из телеграфного сигнала (несущая) получается узкополосная ЧМ. В режиме АМ (прием) вместо ЭМФ - 3 кГц включается также широкополосный фильтр, а из кольцевого SSB-детектора с помощью контактов реле получается АМ-детектор с удвоением.</w:t>
      </w:r>
    </w:p>
    <w:p>
      <w:pPr>
        <w:pStyle w:val="Normal"/>
        <w:rPr/>
      </w:pPr>
      <w:r>
        <w:rPr/>
        <w:t>В режиме передачи сигнал с выхода микрофонного усилителя через дроссель подается в сетку драйвера 6Ж9П, у которой, разумеется, переключаются резисторы автоматического смещения в катодной цепи для получения амплитудной модуляции. Мощность несущей уменьшается приблизительно в два раза. Полезно проконтролировать осциллографом отсутствие перемодуляции.</w:t>
      </w:r>
    </w:p>
    <w:p>
      <w:pPr>
        <w:pStyle w:val="Normal"/>
        <w:rPr/>
      </w:pPr>
      <w:r>
        <w:rPr/>
        <w:t xml:space="preserve">Налаживание ЧМ-детектора (заимствовано из "Радио" №3/1988) сводится к настройке контура L1 по максимальной громкости НЧ при приеме ЧМ сигнала. В полосовом фильтре на 500 кГц следует подобрать переходную емкость по желаемой полосе пропускания, а контура настроить на 500 кГц. Удобно пользоваться для настройки диапазоном 7 МГц, где работает много АМ вещательных радиостанций (включить АМ).                                                                                                                          </w:t>
      </w:r>
      <w:r>
        <w:rPr>
          <w:rStyle w:val="3"/>
        </w:rPr>
        <w:t>Переделка УВЧ в UW3DI.</w:t>
      </w:r>
    </w:p>
    <w:p>
      <w:pPr>
        <w:pStyle w:val="Normal"/>
        <w:rPr/>
      </w:pPr>
      <w:r>
        <w:rPr/>
        <w:t>Замена УВЧ на лампе 6К13П на каскадный усилитель на лампе 6Н23П. Показанная на рис.31 схема каскадного усилителя на 6Н23П имеет большую устойчивость, лучшую линейность и меньшие шумы, чем исходный УВЧ на 6К13П.</w:t>
      </w:r>
    </w:p>
    <w:p>
      <w:pPr>
        <w:pStyle w:val="Style14"/>
        <w:jc w:val="center"/>
        <w:rPr/>
      </w:pPr>
      <w:r>
        <w:rPr/>
        <w:drawing>
          <wp:inline distT="0" distB="0" distL="0" distR="0">
            <wp:extent cx="1760855" cy="2818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1760855" cy="2818130"/>
                    </a:xfrm>
                    <a:prstGeom prst="rect">
                      <a:avLst/>
                    </a:prstGeom>
                  </pic:spPr>
                </pic:pic>
              </a:graphicData>
            </a:graphic>
          </wp:inline>
        </w:drawing>
      </w:r>
    </w:p>
    <w:p>
      <w:pPr>
        <w:pStyle w:val="Normal"/>
        <w:rPr/>
      </w:pPr>
      <w:r>
        <w:rPr/>
        <w:t>Рис.31</w:t>
      </w:r>
    </w:p>
    <w:p>
      <w:pPr>
        <w:pStyle w:val="Normal"/>
        <w:rPr/>
      </w:pPr>
      <w:r>
        <w:rPr/>
        <w:t>Др1 можно применить любой, например, самодельный: 100 витков ПЭЛ 0,12...0,17 на резисторе ВС-1, 5 секций по 20 витков внавал. На вход УВЧ сигнал поступает с полосовых контуров, выполненных по любой схеме, а с выхода - идет на переключатель полосового фильтра трансивера.</w:t>
      </w:r>
      <w:r>
        <w:rPr>
          <w:i/>
          <w:iCs/>
          <w:color w:val="0000A0"/>
          <w:sz w:val="27"/>
          <w:szCs w:val="27"/>
          <w:u w:val="single"/>
        </w:rPr>
        <w:t xml:space="preserve">                                             </w:t>
      </w:r>
      <w:r>
        <w:rPr>
          <w:rStyle w:val="3"/>
        </w:rPr>
        <w:t>УВЧ для UW3DI.</w:t>
      </w:r>
      <w:r>
        <w:rPr/>
        <w:t xml:space="preserve">    </w:t>
      </w:r>
    </w:p>
    <w:p>
      <w:pPr>
        <w:pStyle w:val="Normal"/>
        <w:rPr/>
      </w:pPr>
      <w:r>
        <w:rPr/>
        <w:t>При применении суррогатных антенн чувствительность приемного тракта трансивера бывает, недостаточна на ВЧ диапазонах - в частности, на 21 и 28 МГц. Предлагаю простую схему УВЧ для UW3DI. Усилитель выполнен по схеме с общей базой и включается между входным контуром трансивера и антенным реле (рис.32).</w:t>
      </w:r>
    </w:p>
    <w:p>
      <w:pPr>
        <w:pStyle w:val="Style14"/>
        <w:jc w:val="center"/>
        <w:rPr/>
      </w:pPr>
      <w:r>
        <w:rPr/>
        <w:drawing>
          <wp:inline distT="0" distB="0" distL="0" distR="0">
            <wp:extent cx="3427730" cy="1506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9" r="-8" b="-19"/>
                    <a:stretch>
                      <a:fillRect/>
                    </a:stretch>
                  </pic:blipFill>
                  <pic:spPr bwMode="auto">
                    <a:xfrm>
                      <a:off x="0" y="0"/>
                      <a:ext cx="3427730" cy="1506855"/>
                    </a:xfrm>
                    <a:prstGeom prst="rect">
                      <a:avLst/>
                    </a:prstGeom>
                  </pic:spPr>
                </pic:pic>
              </a:graphicData>
            </a:graphic>
          </wp:inline>
        </w:drawing>
      </w:r>
    </w:p>
    <w:p>
      <w:pPr>
        <w:pStyle w:val="Normal"/>
        <w:rPr/>
      </w:pPr>
      <w:r>
        <w:rPr/>
        <w:t>Рис.32</w:t>
      </w:r>
    </w:p>
    <w:p>
      <w:pPr>
        <w:pStyle w:val="Normal"/>
        <w:rPr/>
      </w:pPr>
      <w:r>
        <w:rPr/>
        <w:t xml:space="preserve">Отключается УВЧ с помощью двухполосного выключателя, установленного на передней панели рядом с аттенюатором.                                                                                                                                            </w:t>
      </w:r>
      <w:r>
        <w:rPr>
          <w:rStyle w:val="3"/>
        </w:rPr>
        <w:t>Барабанный переключатель на базе ПТК в UW3DI.</w:t>
      </w:r>
    </w:p>
    <w:p>
      <w:pPr>
        <w:pStyle w:val="Normal"/>
        <w:rPr/>
      </w:pPr>
      <w:r>
        <w:rPr/>
        <w:t xml:space="preserve">В своем трансивере UW3DI-1 я применил барабанный переключатель диапазонов на базе телевизионного ПТК. Это решило проблему введения дополнительных диапазонов - всего одиннадцать. </w:t>
      </w:r>
    </w:p>
    <w:p>
      <w:pPr>
        <w:pStyle w:val="Normal"/>
        <w:rPr/>
      </w:pPr>
      <w:r>
        <w:rPr/>
        <w:t xml:space="preserve">Доработка барабанов заключается в том, что для стыковки обрезаются заподлицо у одного - передняя ось, у другого - задняя. Имеющиеся четыре отверстия используются для соединения барабанов винтами М3 с шайбами между щечками барабанов, чтобы дать ход пластинам, фиксирующим сектора. </w:t>
        <w:br/>
        <w:t xml:space="preserve">На рис.33 слева направо - две галеты на оси барабанов (обработанные под отверстия в частях) для коммутации П-контура как и в UW3DI; далее - секция драйвера, далее - секция диапазонного генератора с кварцем Б1 на клею 88, затем - полосовые фильтры, и последняя секция - преселектор. </w:t>
      </w:r>
    </w:p>
    <w:p>
      <w:pPr>
        <w:pStyle w:val="Style14"/>
        <w:jc w:val="center"/>
        <w:rPr/>
      </w:pPr>
      <w:r>
        <w:rPr/>
        <w:drawing>
          <wp:inline distT="0" distB="0" distL="0" distR="0">
            <wp:extent cx="4178935" cy="1544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9" r="-7" b="-19"/>
                    <a:stretch>
                      <a:fillRect/>
                    </a:stretch>
                  </pic:blipFill>
                  <pic:spPr bwMode="auto">
                    <a:xfrm>
                      <a:off x="0" y="0"/>
                      <a:ext cx="4178935" cy="1544955"/>
                    </a:xfrm>
                    <a:prstGeom prst="rect">
                      <a:avLst/>
                    </a:prstGeom>
                  </pic:spPr>
                </pic:pic>
              </a:graphicData>
            </a:graphic>
          </wp:inline>
        </w:drawing>
      </w:r>
    </w:p>
    <w:p>
      <w:pPr>
        <w:pStyle w:val="Normal"/>
        <w:rPr/>
      </w:pPr>
      <w:r>
        <w:rPr/>
        <w:t>Рис.33</w:t>
      </w:r>
    </w:p>
    <w:p>
      <w:pPr>
        <w:pStyle w:val="Normal"/>
        <w:rPr/>
      </w:pPr>
      <w:r>
        <w:rPr/>
        <w:t xml:space="preserve">На переднем конце от барабана - галета реверса цифровой шкалы. Данное устройство можно применить для любого ТХ и RX. Удобство еще в том, что любую секцию легко снять, предварительно настроить. Окончательная подстройка производится на месте, для чего надо временно снять противоположные секторы.                                                                                                                                                          </w:t>
      </w:r>
      <w:r>
        <w:rPr>
          <w:rStyle w:val="3"/>
        </w:rPr>
        <w:t>Преселектор с умножителем добротности.</w:t>
      </w:r>
    </w:p>
    <w:p>
      <w:pPr>
        <w:pStyle w:val="Normal"/>
        <w:rPr/>
      </w:pPr>
      <w:r>
        <w:rPr/>
        <w:t>Малошумящий преселектор с умножителем добротности колебательного контура (рис.34) предназначен для модернизации приемников любительских радиостанций, выполненных на устаревшей элементной базе. Может быть с успехом применен с трансиверами конструкции UW3DI, с радиоприемниками типа Р-250 и др.</w:t>
      </w:r>
    </w:p>
    <w:p>
      <w:pPr>
        <w:pStyle w:val="Normal"/>
        <w:spacing w:before="280" w:after="280"/>
        <w:jc w:val="center"/>
        <w:rPr>
          <w:color w:val="000000"/>
        </w:rPr>
      </w:pPr>
      <w:r>
        <w:rPr>
          <w:color w:val="000000"/>
        </w:rPr>
        <w:drawing>
          <wp:inline distT="0" distB="0" distL="0" distR="0">
            <wp:extent cx="4803140" cy="2503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 r="-7" b="-13"/>
                    <a:stretch>
                      <a:fillRect/>
                    </a:stretch>
                  </pic:blipFill>
                  <pic:spPr bwMode="auto">
                    <a:xfrm>
                      <a:off x="0" y="0"/>
                      <a:ext cx="4803140" cy="2503170"/>
                    </a:xfrm>
                    <a:prstGeom prst="rect">
                      <a:avLst/>
                    </a:prstGeom>
                  </pic:spPr>
                </pic:pic>
              </a:graphicData>
            </a:graphic>
          </wp:inline>
        </w:drawing>
      </w:r>
    </w:p>
    <w:p>
      <w:pPr>
        <w:pStyle w:val="Normal"/>
        <w:rPr/>
      </w:pPr>
      <w:r>
        <w:rPr/>
        <w:t>Рис.34</w:t>
      </w:r>
    </w:p>
    <w:p>
      <w:pPr>
        <w:pStyle w:val="Normal"/>
        <w:rPr/>
      </w:pPr>
      <w:r>
        <w:rPr/>
        <w:t>Он подключается к антенному входу приемника, способствует снижению шумового фактора, повышает реальную чувствительность.</w:t>
        <w:br/>
        <w:t>Преселектор представляет собой двухкаскадный усилитель радиочастоты, при этом первый каскад, выполненный на малошумящем транзисторе VT1, может быть переведен в режим работы умножителем добротности колебательного контура L1C2. Такой режим достигается перемещением влево движка потенциометра R4, регулирующего величину положительной обратной связи (ПОС.) между истоком и затвором VT1.</w:t>
      </w:r>
    </w:p>
    <w:p>
      <w:pPr>
        <w:pStyle w:val="Normal"/>
        <w:rPr/>
      </w:pPr>
      <w:r>
        <w:rPr/>
        <w:t>Второй каскад усиления выполнен на многоэмиттерном сверхвысокочастотном транзисторе большой мощности VT2.</w:t>
        <w:br/>
        <w:t>Тумблером Т2 в сложных условиях приема включается или выключается резистивный аттенюатор на R1 и R2.</w:t>
        <w:br/>
        <w:t>Реле Р1 выключает питание транзисторов во время работы на передачу. При малых мощностях передатчика реле можно исключить.</w:t>
        <w:br/>
        <w:t>С некоторым ухудшением параметров можно применять и другие (аналогичные) как полевые, так и многоэмиттерные СВЧ транзисторы.</w:t>
      </w:r>
    </w:p>
    <w:p>
      <w:pPr>
        <w:pStyle w:val="Normal"/>
        <w:rPr/>
      </w:pPr>
      <w:r>
        <w:rPr/>
        <w:t>Конденсатор переменной емкости С2 следует применять с наименьшей величиной начальной емкости.</w:t>
        <w:br/>
        <w:t>Катушка L1 имеет отвод от 1/5 общего числа витков считая от заземленного конца.</w:t>
        <w:br/>
        <w:t>Число витков L1 желательно подбирать индивидуально для каждого диапазона. Предварительно ориентировочную величину числа витков можно взять из описаний различных трансиверов и радиоприемников. Контурные катушки могут быть как заменяемыми, так и переключаемыми, выполненными для одного или для многих диапазонов. Преселектор не требует кропотливой наладки.</w:t>
      </w:r>
    </w:p>
    <w:p>
      <w:pPr>
        <w:pStyle w:val="Normal"/>
        <w:numPr>
          <w:ilvl w:val="0"/>
          <w:numId w:val="5"/>
        </w:numPr>
        <w:spacing w:before="0" w:after="0"/>
        <w:rPr>
          <w:color w:val="000000"/>
        </w:rPr>
      </w:pPr>
      <w:r>
        <w:rPr>
          <w:color w:val="000000"/>
        </w:rPr>
        <w:t xml:space="preserve">Во-первых, следует проверить, чтобы величина напряжения на стоке VT1 была близка к половине напряжения питания, т.е. была равна 5…7 В при напряжении питания 12 В. Регулируется резистором R5. </w:t>
      </w:r>
    </w:p>
    <w:p>
      <w:pPr>
        <w:pStyle w:val="Normal"/>
        <w:numPr>
          <w:ilvl w:val="0"/>
          <w:numId w:val="5"/>
        </w:numPr>
        <w:spacing w:before="0" w:after="280"/>
        <w:rPr>
          <w:color w:val="000000"/>
        </w:rPr>
      </w:pPr>
      <w:r>
        <w:rPr>
          <w:color w:val="000000"/>
        </w:rPr>
        <w:t xml:space="preserve">Во-вторых, следует убедиться, что ток через транзистор VT2 составляет 15…25 мА. Регулируется резистором R8. </w:t>
      </w:r>
    </w:p>
    <w:p>
      <w:pPr>
        <w:pStyle w:val="Normal"/>
        <w:rPr/>
      </w:pPr>
      <w:r>
        <w:rPr/>
        <w:t>При первом включении преселектора движок резистора R4 должен быть в правом (по схеме) положении. Возможно, что на период освоения работы с преселектором следует установить резистор R4 с большим номиналом, например 10…15 кОм.</w:t>
      </w:r>
    </w:p>
    <w:p>
      <w:pPr>
        <w:pStyle w:val="Normal"/>
        <w:rPr/>
      </w:pPr>
      <w:r>
        <w:rPr/>
        <w:t xml:space="preserve">Аналогичный преселектор прошел длительную проверку на радиостанции RU3XQ, применяется на UA3XBI, для работы CW и RTTY - на "Радио-86РК" с использованием собственного оригинального ПО. Особенно рекомендую применить данный преселектор радионаблюдателям - охотникам за DX. </w:t>
      </w:r>
      <w:r>
        <w:rPr>
          <w:rStyle w:val="3"/>
          <w:color w:val="000000"/>
        </w:rPr>
        <w:t>Регулировка полосы фильтра ПЧ 500 кГц.</w:t>
      </w:r>
    </w:p>
    <w:p>
      <w:pPr>
        <w:pStyle w:val="Normal"/>
        <w:rPr/>
      </w:pPr>
      <w:r>
        <w:rPr/>
        <w:t>Каскад на лампе Л6 6Н23П (левая половина) представляет собой кварцевый фильтр дифференциально - мостовой структуры. Если в нем конденсатор постоянной емкости С39 заменить конденсатором переменной емкости величиной 25…50 пФ, представляется возможным не только плавно регулировать полосу пропускания фильтра, но и плавно изменять режекторную частоту кварца, настраивая ее на расположенную близко по частоте мешающую телеграфную станцию, и практически "задавить" ее до нуля. Конденсатор устанавливается вблизи кварца Кв7.</w:t>
      </w:r>
    </w:p>
    <w:p>
      <w:pPr>
        <w:pStyle w:val="Style14"/>
        <w:jc w:val="center"/>
        <w:rPr/>
      </w:pPr>
      <w:r>
        <w:rPr/>
        <w:drawing>
          <wp:inline distT="0" distB="0" distL="0" distR="0">
            <wp:extent cx="2133600" cy="1951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3" r="-12" b="-13"/>
                    <a:stretch>
                      <a:fillRect/>
                    </a:stretch>
                  </pic:blipFill>
                  <pic:spPr bwMode="auto">
                    <a:xfrm>
                      <a:off x="0" y="0"/>
                      <a:ext cx="2133600" cy="1951355"/>
                    </a:xfrm>
                    <a:prstGeom prst="rect">
                      <a:avLst/>
                    </a:prstGeom>
                  </pic:spPr>
                </pic:pic>
              </a:graphicData>
            </a:graphic>
          </wp:inline>
        </w:drawing>
      </w:r>
    </w:p>
    <w:p>
      <w:pPr>
        <w:pStyle w:val="Normal"/>
        <w:rPr/>
      </w:pPr>
      <w:r>
        <w:rPr/>
        <w:t>Рис.35</w:t>
      </w:r>
    </w:p>
    <w:p>
      <w:pPr>
        <w:pStyle w:val="Normal"/>
        <w:rPr/>
      </w:pPr>
      <w:r>
        <w:rPr/>
        <w:t>На конденсаторе монтируется контактная система, связанная с его осью вращения, которая при выведенной емкости закорачивает кварц. При этом ширина полосы пропускания - максимальная. Ось конденсатора удлиняется и выводится на переднюю панель в районе микрофонного гнезда.</w:t>
        <w:br/>
        <w:t>При приеме SSB, по понятным причинам, эффективность режекторного подавления гораздо слабее.</w:t>
      </w:r>
    </w:p>
    <w:p>
      <w:pPr>
        <w:pStyle w:val="Heading3"/>
        <w:rPr/>
      </w:pPr>
      <w:r>
        <w:rPr/>
        <w:t>Об увеличении подавления несущей.</w:t>
      </w:r>
    </w:p>
    <w:p>
      <w:pPr>
        <w:pStyle w:val="Normal"/>
        <w:rPr/>
      </w:pPr>
      <w:r>
        <w:rPr/>
        <w:t>В трансивере UW3DI можно увеличить подавление несущей на 6…10 дБ простым добавлением подстроечного резистора, как показано на рис.36.</w:t>
      </w:r>
    </w:p>
    <w:p>
      <w:pPr>
        <w:pStyle w:val="Style14"/>
        <w:jc w:val="center"/>
        <w:rPr/>
      </w:pPr>
      <w:r>
        <w:rPr/>
        <w:drawing>
          <wp:inline distT="0" distB="0" distL="0" distR="0">
            <wp:extent cx="2886710" cy="1278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2886710" cy="1278255"/>
                    </a:xfrm>
                    <a:prstGeom prst="rect">
                      <a:avLst/>
                    </a:prstGeom>
                  </pic:spPr>
                </pic:pic>
              </a:graphicData>
            </a:graphic>
          </wp:inline>
        </w:drawing>
      </w:r>
    </w:p>
    <w:p>
      <w:pPr>
        <w:pStyle w:val="Normal"/>
        <w:rPr/>
      </w:pPr>
      <w:r>
        <w:rPr/>
        <w:t>Рис.36</w:t>
      </w:r>
    </w:p>
    <w:p>
      <w:pPr>
        <w:pStyle w:val="Normal"/>
        <w:rPr/>
      </w:pPr>
      <w:r>
        <w:rPr/>
        <w:t xml:space="preserve">Предложение проверено на нескольких образцах, у которых наблюдалось недостаточное подавление несущей. Отзывы у всех были положительные.                                                                              </w:t>
      </w:r>
      <w:r>
        <w:rPr>
          <w:rStyle w:val="3"/>
        </w:rPr>
        <w:t>Двухкаскадный УНЧ в трансивере UW3DI.</w:t>
      </w:r>
      <w:r>
        <w:rPr/>
        <w:t xml:space="preserve"> </w:t>
      </w:r>
    </w:p>
    <w:p>
      <w:pPr>
        <w:pStyle w:val="Normal"/>
        <w:rPr/>
      </w:pPr>
      <w:r>
        <w:rPr/>
        <w:t xml:space="preserve">Недостатком трансивера UW3DI является малая выходная мощность. </w:t>
      </w:r>
    </w:p>
    <w:p>
      <w:pPr>
        <w:pStyle w:val="Normal"/>
        <w:rPr/>
      </w:pPr>
      <w:r>
        <w:rPr/>
        <w:t>Для ее увеличения можно однокаскадный УНЧ заменить на двухкаскадный, применив вместо лампы 6Ж9П (Л7) лампу 6Ф1П.</w:t>
      </w:r>
    </w:p>
    <w:p>
      <w:pPr>
        <w:pStyle w:val="Normal"/>
        <w:spacing w:before="280" w:after="280"/>
        <w:jc w:val="center"/>
        <w:rPr>
          <w:color w:val="000000"/>
        </w:rPr>
      </w:pPr>
      <w:r>
        <w:rPr>
          <w:color w:val="000000"/>
        </w:rPr>
        <w:drawing>
          <wp:inline distT="0" distB="0" distL="0" distR="0">
            <wp:extent cx="2656840" cy="2506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1" r="-10" b="-11"/>
                    <a:stretch>
                      <a:fillRect/>
                    </a:stretch>
                  </pic:blipFill>
                  <pic:spPr bwMode="auto">
                    <a:xfrm>
                      <a:off x="0" y="0"/>
                      <a:ext cx="2656840" cy="2506980"/>
                    </a:xfrm>
                    <a:prstGeom prst="rect">
                      <a:avLst/>
                    </a:prstGeom>
                  </pic:spPr>
                </pic:pic>
              </a:graphicData>
            </a:graphic>
          </wp:inline>
        </w:drawing>
      </w:r>
    </w:p>
    <w:p>
      <w:pPr>
        <w:pStyle w:val="Normal"/>
        <w:rPr/>
      </w:pPr>
      <w:r>
        <w:rPr/>
        <w:t xml:space="preserve">Позиционные обозначения С109, С116 и Л7 соответствуют обозначениям на принципиальной схеме в описании трансивера в "Радио", 1970, №5, с.17.                                                                                                         </w:t>
      </w:r>
      <w:r>
        <w:rPr>
          <w:rStyle w:val="3"/>
        </w:rPr>
        <w:t xml:space="preserve">1).                                                                                                                                                                                   </w:t>
      </w:r>
      <w:r>
        <w:rPr/>
        <w:t>Для сужения полосы пропускания входных контуров в приемном тракте трансивера UW3DI предлагаю видоизменить схему узла (см.рисунок). Катушку L1 наматывают на фторопластовом каркасе диаметром 12 мм. Она должна содержать 15 витков посеребренного провода диаметром 0,8…1 мм. Шаг намотки - 1 мм. Отводы сделаны от 1, 7 и 10-го витков, считая от заземленного вывода.</w:t>
      </w:r>
    </w:p>
    <w:p>
      <w:pPr>
        <w:pStyle w:val="Style14"/>
        <w:jc w:val="center"/>
        <w:rPr/>
      </w:pPr>
      <w:r>
        <w:rPr/>
        <w:drawing>
          <wp:inline distT="0" distB="0" distL="0" distR="0">
            <wp:extent cx="2400300" cy="2143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2400300" cy="2143125"/>
                    </a:xfrm>
                    <a:prstGeom prst="rect">
                      <a:avLst/>
                    </a:prstGeom>
                  </pic:spPr>
                </pic:pic>
              </a:graphicData>
            </a:graphic>
          </wp:inline>
        </w:drawing>
      </w:r>
    </w:p>
    <w:p>
      <w:pPr>
        <w:pStyle w:val="Normal"/>
        <w:rPr/>
      </w:pPr>
      <w:r>
        <w:rPr/>
        <w:t xml:space="preserve">Катушка L2 и L3 наматывают на кольцевом сердечнике из феррита М30ВЧ2 (типоразмер К12х6х4). Первая из них должна содержать 25 витков провода ПЭЛШО 0,31, вторая - 40 витков ПЭЛШО 0,23.     </w:t>
      </w:r>
      <w:r>
        <w:rPr>
          <w:rStyle w:val="3"/>
        </w:rPr>
        <w:t>Телеграфный режим в трансивере UW3DI.</w:t>
      </w:r>
      <w:r>
        <w:rPr>
          <w:b/>
          <w:bCs/>
          <w:i/>
          <w:iCs/>
          <w:color w:val="FF0080"/>
          <w:sz w:val="36"/>
          <w:szCs w:val="36"/>
        </w:rPr>
        <w:t xml:space="preserve"> </w:t>
      </w:r>
    </w:p>
    <w:p>
      <w:pPr>
        <w:pStyle w:val="Normal"/>
        <w:rPr/>
      </w:pPr>
      <w:r>
        <w:rPr/>
        <w:t xml:space="preserve">Одним из недостатков трансивера UW3DI является отсутствие самоконтроля и автоматического переключения на передачу при работе телеграфом. </w:t>
      </w:r>
    </w:p>
    <w:p>
      <w:pPr>
        <w:pStyle w:val="Normal"/>
        <w:rPr/>
      </w:pPr>
      <w:r>
        <w:rPr/>
        <w:t>Для устранения этого недостатка предлагается внести в конструкцию незначительных изменений, суть которых ясна из приведенной на рисунке схемы (позиционные обозначения деталей, не подвергающихся переделке, соответствует описанию трансивера, опубликованному в "Радио" №5/1970).</w:t>
      </w:r>
    </w:p>
    <w:p>
      <w:pPr>
        <w:pStyle w:val="Normal"/>
        <w:spacing w:before="280" w:after="280"/>
        <w:jc w:val="center"/>
        <w:rPr>
          <w:color w:val="000000"/>
        </w:rPr>
      </w:pPr>
      <w:r>
        <w:rPr>
          <w:color w:val="000000"/>
        </w:rPr>
        <w:drawing>
          <wp:inline distT="0" distB="0" distL="0" distR="0">
            <wp:extent cx="2580005" cy="2137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3" r="-11" b="-13"/>
                    <a:stretch>
                      <a:fillRect/>
                    </a:stretch>
                  </pic:blipFill>
                  <pic:spPr bwMode="auto">
                    <a:xfrm>
                      <a:off x="0" y="0"/>
                      <a:ext cx="2580005" cy="2137410"/>
                    </a:xfrm>
                    <a:prstGeom prst="rect">
                      <a:avLst/>
                    </a:prstGeom>
                  </pic:spPr>
                </pic:pic>
              </a:graphicData>
            </a:graphic>
          </wp:inline>
        </w:drawing>
      </w:r>
    </w:p>
    <w:p>
      <w:pPr>
        <w:pStyle w:val="Normal"/>
        <w:rPr/>
      </w:pPr>
      <w:r>
        <w:rPr/>
        <w:t>Переделка сводится к введению конденсатора С` и переключателя B1` (можно использовать одну из секций имеющегося переключателя рода работы П2 или контакты дополнительного реле) и перепайке нижнего вывода резистора R87, который должен быть соединен не с общим проводом, а с гнездом Гн 3 телеграфного ключа.</w:t>
      </w:r>
    </w:p>
    <w:p>
      <w:pPr>
        <w:pStyle w:val="Normal"/>
        <w:rPr/>
      </w:pPr>
      <w:r>
        <w:rPr/>
        <w:t>Как нетрудно заметить, в положении "CW" переключателя B1` правый триод лампы Л13 закрыт отрицательным напряжением, подаваемым на сетку через резисторы R70 и R87. Когда ключ нажат, триод открывается, и мультивибраторы начинает генерировать импульсный сигнал звуковой частоты. Этот сигнал включает устройство голосового управления (как и при работе на SSB), которое переводит трансивер в режим передачи. Через монтажные емкости этот же сигнал попадает на вход усилителя НЧ приемной части трансивера и используется для самоконтроля.</w:t>
      </w:r>
    </w:p>
    <w:p>
      <w:pPr>
        <w:pStyle w:val="Normal"/>
        <w:rPr/>
      </w:pPr>
      <w:r>
        <w:rPr/>
        <w:t>Чтобы получить необходимый для работы в телеграфном режиме разнос частот при приеме и передаче, используется предусмотренная в конструкции трансивера расстройка частоты плавного гетеродина.</w:t>
      </w:r>
    </w:p>
    <w:p>
      <w:pPr>
        <w:pStyle w:val="Normal"/>
        <w:rPr/>
      </w:pPr>
      <w:r>
        <w:rPr/>
        <w:t xml:space="preserve">При работе на SSB цепь обратной связи с анода лампы Л14 на сетку лампы Л13 переключателем B1` разрывается, а переключатель рода работы трансивера замыкает гнездо ключа на общий провод. В этом случае трансивер работает так же, как и до переделки.                                                                         </w:t>
      </w:r>
      <w:r>
        <w:rPr>
          <w:rStyle w:val="3"/>
        </w:rPr>
        <w:t>Нейтрализация в трансивере UW3DI.</w:t>
      </w:r>
      <w:r>
        <w:rPr/>
        <w:t xml:space="preserve"> </w:t>
      </w:r>
    </w:p>
    <w:p>
      <w:pPr>
        <w:pStyle w:val="Normal"/>
        <w:rPr/>
      </w:pPr>
      <w:r>
        <w:rPr/>
        <w:t xml:space="preserve">Довольно часто из-за наличия паразитных емкостей монтажа в трансивере UW3DI возбуждается оконечный каскад. </w:t>
      </w:r>
    </w:p>
    <w:p>
      <w:pPr>
        <w:pStyle w:val="Normal"/>
        <w:rPr/>
      </w:pPr>
      <w:r>
        <w:rPr/>
        <w:t>Чтобы избавиться от этого, можно применить нейтрализацию емкостей, выполнив ее следующим образом. Из полоски медной или латунной фольги шириной 10...12 мм изготавливают кольцо, которое надевают на лампу, примерно на уровне середины анодов, и соединяют его с контактом 10 м диапазона на переключателе выходного контура.</w:t>
      </w:r>
    </w:p>
    <w:p>
      <w:pPr>
        <w:pStyle w:val="Normal"/>
        <w:rPr/>
      </w:pPr>
      <w:r>
        <w:rPr/>
        <w:t xml:space="preserve">Так как лампа при работе нагревается, провод к кольцу лучше всего приклепать. </w:t>
      </w:r>
      <w:r>
        <w:rPr>
          <w:rStyle w:val="3"/>
        </w:rPr>
        <w:t>Усовершенствование лампового трансивера UW3DI</w:t>
      </w:r>
      <w:r>
        <w:rPr>
          <w:color w:val="000000"/>
        </w:rPr>
        <w:t>.</w:t>
      </w:r>
    </w:p>
    <w:p>
      <w:pPr>
        <w:pStyle w:val="Normal"/>
        <w:rPr/>
      </w:pPr>
      <w:r>
        <w:rPr/>
        <w:t xml:space="preserve">Многие любители, повторившие конструкцию трансивера UW3DI, обнаруживали недостаточное напряжение возбуждения оконечного каскада. </w:t>
      </w:r>
    </w:p>
    <w:p>
      <w:pPr>
        <w:pStyle w:val="Normal"/>
        <w:rPr/>
      </w:pPr>
      <w:r>
        <w:rPr/>
        <w:t>На мой взгляд, причиной этого явления может быть: во-первых, полосовой фильтр имеет индуктивно-емкостную связь. С ростом частоты индуктивная связь увеличивается. Поэтому, если катушки включены противофазно (это вполне может случиться), общий коэффициент передачи фильтра будет резко падать.</w:t>
      </w:r>
    </w:p>
    <w:p>
      <w:pPr>
        <w:pStyle w:val="Normal"/>
        <w:spacing w:before="280" w:after="280"/>
        <w:jc w:val="center"/>
        <w:rPr>
          <w:color w:val="000000"/>
        </w:rPr>
      </w:pPr>
      <w:r>
        <w:rPr>
          <w:color w:val="000000"/>
        </w:rPr>
        <w:drawing>
          <wp:inline distT="0" distB="0" distL="0" distR="0">
            <wp:extent cx="5039360" cy="289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0" r="-6" b="-10"/>
                    <a:stretch>
                      <a:fillRect/>
                    </a:stretch>
                  </pic:blipFill>
                  <pic:spPr bwMode="auto">
                    <a:xfrm>
                      <a:off x="0" y="0"/>
                      <a:ext cx="5039360" cy="2891790"/>
                    </a:xfrm>
                    <a:prstGeom prst="rect">
                      <a:avLst/>
                    </a:prstGeom>
                  </pic:spPr>
                </pic:pic>
              </a:graphicData>
            </a:graphic>
          </wp:inline>
        </w:drawing>
      </w:r>
    </w:p>
    <w:p>
      <w:pPr>
        <w:pStyle w:val="Normal"/>
        <w:rPr/>
      </w:pPr>
      <w:r>
        <w:rPr/>
        <w:t xml:space="preserve">Во-вторых, в конструкцию Ю.Кудрявцева к полосовому фильтру в режимах приема и передачи подключаются разные нагрузки - цепи анодов или сеток. Влияние этих нагрузок особенно заметно на высокочастотных диапазонах. </w:t>
      </w:r>
    </w:p>
    <w:p>
      <w:pPr>
        <w:pStyle w:val="Normal"/>
        <w:rPr/>
      </w:pPr>
      <w:r>
        <w:rPr/>
        <w:t xml:space="preserve">Если схему включения фильтра видоизменить, как показано на рисунке, отдаваемая трансивером в режиме передачи мощность резко возрастает.                                                                                        </w:t>
      </w:r>
      <w:r>
        <w:rPr>
          <w:rStyle w:val="3"/>
        </w:rPr>
        <w:t>Диапазон 160 м в трансивере.</w:t>
      </w:r>
      <w:r>
        <w:rPr>
          <w:b/>
          <w:bCs/>
          <w:i/>
          <w:iCs/>
          <w:color w:val="FF0080"/>
          <w:sz w:val="36"/>
          <w:szCs w:val="36"/>
        </w:rPr>
        <w:t xml:space="preserve"> </w:t>
      </w:r>
    </w:p>
    <w:p>
      <w:pPr>
        <w:pStyle w:val="Normal"/>
        <w:rPr/>
      </w:pPr>
      <w:r>
        <w:rPr/>
        <w:t xml:space="preserve">Среди радиолюбителей широкой популярностью пользуется трансивер, разработанный Ю.Кудрявцевым (UW3DI). </w:t>
      </w:r>
    </w:p>
    <w:p>
      <w:pPr>
        <w:pStyle w:val="Normal"/>
        <w:rPr/>
      </w:pPr>
      <w:r>
        <w:rPr/>
        <w:t>В связи с выделением для любительской связи 160-метрового диапазона встал вопрос о вводе его в трансивер. Доработке подверглись следующие каскады: входная цепь и полосовые фильтры приемного тракта; предоконечный и оконечный каскады предающего тракта. Основные параметры трансивера, заложенные автором, сохранены. Выходная мощность снижена до разрешенной на данном диапазоне 5...10 Вт.</w:t>
      </w:r>
    </w:p>
    <w:p>
      <w:pPr>
        <w:pStyle w:val="Normal"/>
        <w:rPr/>
      </w:pPr>
      <w:r>
        <w:rPr/>
        <w:t>Для переноса SSB, CW сигнала в диапазон 1850...1950 кГц в первом кварцевом гетеродине используется кварцевый резонатор на частоту fкв=8000 кГц от диапазона 14 МГц. В этом случае перекрытие диапазона будет лежать в пределах перекрытия плавного гетеродина 5550...5650 кГц. В переключателе диапазонов задействована седьмая группа контактов, расположенная после диапазона 28,5 МГц, - это положение переключателя наиболее удобно для монтажа.</w:t>
      </w:r>
    </w:p>
    <w:p>
      <w:pPr>
        <w:pStyle w:val="Normal"/>
        <w:rPr/>
      </w:pPr>
      <w:r>
        <w:rPr/>
        <w:t>В галетах В1д и В1е перемыкаются соответственно контакты 3 (14 МГц) и 7 (1,9 МГц).</w:t>
        <w:br/>
        <w:t>Катушки индуктивности полосовых фильтров намотаны в броневом сердечнике СБ-9а проводом ПЭВ-2 0,2 и содержат по 28 витков. Контурные конденсаторы фильтров имеют емкость 390 пФ, а конденсатор связи - 24 пФ.</w:t>
        <w:br/>
        <w:t>Полосовой фильтр помещен в экран из латуни, он устанавливается на плату из стеклотекстолита (35х20х1 мм) и размещается в отсеке подвала шасси в месте расположения галет В1в и В1г, где припаивается к седьмым контактам галет, соответствующим диапазону 1,9 МГц.</w:t>
      </w:r>
    </w:p>
    <w:p>
      <w:pPr>
        <w:pStyle w:val="Normal"/>
        <w:rPr/>
      </w:pPr>
      <w:r>
        <w:rPr/>
        <w:t>Катушка индуктивности предоконечного усилителя намотана в броневом сердечнике СБ-9а проводом ПЭВ-2 и содержит 36 витков (23,5 мкГн). Контурный конденсатор имеет емкость 270 пФ. Контур оконечного каскада зашунтирован резистором 2R15 сопротивлением 5,1 кОм, рассчитанным на мощность 0,5 Вт, в результате полоса пропускания контура по уровню 0,7 составляет 130 кГц. Настройка контура производится на частоту 1,9 МГц.</w:t>
      </w:r>
    </w:p>
    <w:p>
      <w:pPr>
        <w:pStyle w:val="Normal"/>
        <w:rPr/>
      </w:pPr>
      <w:r>
        <w:rPr/>
        <w:t>Для диапазона 160 м пришлось несколько видоизменить входную часть УВЧ приемного тракта трансивера. Это вызвано тем, что данные контура 2-L1 (1,2 мкГн) 2-C8 (5200 пФ) на этом диапазоне не обеспечивают должной избирательности.</w:t>
        <w:br/>
        <w:t>Хорошие результаты показало устройство, схема которого приведена на рис.1.</w:t>
      </w:r>
    </w:p>
    <w:p>
      <w:pPr>
        <w:pStyle w:val="Normal"/>
        <w:spacing w:before="280" w:after="280"/>
        <w:jc w:val="center"/>
        <w:rPr>
          <w:color w:val="000000"/>
        </w:rPr>
      </w:pPr>
      <w:r>
        <w:rPr>
          <w:color w:val="000000"/>
        </w:rPr>
        <w:drawing>
          <wp:inline distT="0" distB="0" distL="0" distR="0">
            <wp:extent cx="2009775" cy="2523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7" r="-8" b="-7"/>
                    <a:stretch>
                      <a:fillRect/>
                    </a:stretch>
                  </pic:blipFill>
                  <pic:spPr bwMode="auto">
                    <a:xfrm>
                      <a:off x="0" y="0"/>
                      <a:ext cx="2009775" cy="2523490"/>
                    </a:xfrm>
                    <a:prstGeom prst="rect">
                      <a:avLst/>
                    </a:prstGeom>
                  </pic:spPr>
                </pic:pic>
              </a:graphicData>
            </a:graphic>
          </wp:inline>
        </w:drawing>
      </w:r>
    </w:p>
    <w:p>
      <w:pPr>
        <w:pStyle w:val="Normal"/>
        <w:rPr/>
      </w:pPr>
      <w:r>
        <w:rPr/>
        <w:t>Рис.1. Принципиальная схема устройства</w:t>
      </w:r>
    </w:p>
    <w:p>
      <w:pPr>
        <w:pStyle w:val="Normal"/>
        <w:rPr/>
      </w:pPr>
      <w:r>
        <w:rPr/>
        <w:t>Последовательно с катушкой 2-L1 подключен дроссель Др1, индуктивность которого равна 3,87 мкГн. Дроссель намотан на кольцевом сердечнике из феррита М20ВЧ2 (типоразмер К12х6х4) и содержит 13 витков провода ПЭЛШО 0,41. Контурные конденсаторы 2С6 (10...365 пФ) и 2С7 (1500 пФ) диапазона 3,5 МГц запараллеливаются с седьмой клеммой В1а, соответствующей диапазону 1,9 МГц.</w:t>
        <w:br/>
        <w:t>С помощью реле Р1 и Р2 типа РЭС-10 (паспорт РС4.524.302) в диапазоне 1,9 МГц антенна подключается к последнему витку катушки 2-L1 (рис.1), а дроссель Др1 соединяется через разделительный конденсатор 2-С3 с управляющей сеткой лампы 2-Л1.</w:t>
      </w:r>
    </w:p>
    <w:p>
      <w:pPr>
        <w:pStyle w:val="Normal"/>
        <w:rPr/>
      </w:pPr>
      <w:r>
        <w:rPr/>
        <w:t>Для осуществления этой коммутации на заднюю панель трансивера устанавливается тумблер В1. Дроссель Др1 и реле Р1 и Р2 размещаются в подвале шасси в месте расположения катушки 2-L1.</w:t>
        <w:br/>
        <w:t>Разрабатывая входную часть УВЧ, можно воспользоваться статьей Филатова "Переделка трансивера UW3DI" "Радио" №8/1979 с.23. При этом к катушке L3 последовательно подключается катушка для диапазона 1,9 МГц. Ее данные: наматывается на кольцевом сердечнике из феррита М30ВЧ2 (типоразмер К12х6х4), содержит 70 витков провода ПЭЛШО 0,23.</w:t>
      </w:r>
    </w:p>
    <w:p>
      <w:pPr>
        <w:pStyle w:val="Normal"/>
        <w:rPr/>
      </w:pPr>
      <w:r>
        <w:rPr/>
        <w:t>В выходном каскаде передающего тракта к катушке индуктивности L1 П-контура доматывается 24 витка провода ПЭВ-2 0,83. Крайний отвод припаивается к седьмой клемме В1ж диапазона 160 м.</w:t>
        <w:br/>
        <w:t>Вместо конденсаторов C5-C8 применен сдвоенный запараллеленный блок переменных конденсаторов 2(12...450 пФ). При этом освобождается галета В1з, которую можно использовать вместо тумблера В1 (рис.1). Данный вариант эффективен при согласовании выходного каскада трансивера с разными типами антенн.</w:t>
        <w:br/>
        <w:t>Анодный дроссель Др3 содержит 370 витков провода ПЭЛШО 0,35, намотанного на керамическом каркасе диаметром 18 мм. Намотку можно осуществлять согласно рис.2.</w:t>
      </w:r>
    </w:p>
    <w:p>
      <w:pPr>
        <w:pStyle w:val="Normal"/>
        <w:spacing w:before="280" w:after="280"/>
        <w:jc w:val="center"/>
        <w:rPr>
          <w:color w:val="000000"/>
        </w:rPr>
      </w:pPr>
      <w:r>
        <w:rPr>
          <w:color w:val="000000"/>
        </w:rPr>
        <w:drawing>
          <wp:inline distT="0" distB="0" distL="0" distR="0">
            <wp:extent cx="1511300" cy="2287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 r="-13" b="-8"/>
                    <a:stretch>
                      <a:fillRect/>
                    </a:stretch>
                  </pic:blipFill>
                  <pic:spPr bwMode="auto">
                    <a:xfrm>
                      <a:off x="0" y="0"/>
                      <a:ext cx="1511300" cy="2287270"/>
                    </a:xfrm>
                    <a:prstGeom prst="rect">
                      <a:avLst/>
                    </a:prstGeom>
                  </pic:spPr>
                </pic:pic>
              </a:graphicData>
            </a:graphic>
          </wp:inline>
        </w:drawing>
      </w:r>
    </w:p>
    <w:p>
      <w:pPr>
        <w:pStyle w:val="Normal"/>
        <w:rPr/>
      </w:pPr>
      <w:r>
        <w:rPr/>
        <w:t>Рис.2. Схема намотки дросселя Др3</w:t>
      </w:r>
    </w:p>
    <w:p>
      <w:pPr>
        <w:pStyle w:val="Normal"/>
        <w:rPr/>
      </w:pPr>
      <w:r>
        <w:rPr/>
        <w:t>Данная переделка дросселя Др3 необходима, так как в диапазоне 160 м его индуктивность является соизмеримой с индуктивностью П-контура L1L2, что ухудшает работу выходного каскада.</w:t>
        <w:br/>
        <w:t>Для обеспечения выходной мощности, равной 5...10 Вт, вместо конденсатора С12 емкостью 150 пФ в диапазоне 160 м следует включать конденсатор С* (47 пФ), причем С* для каждого трансивера подбирается индивидуально.</w:t>
        <w:br/>
        <w:t>Настройка полосовых фильтров и контура предоконечного каскада остается прежней.</w:t>
      </w:r>
    </w:p>
    <w:p>
      <w:pPr>
        <w:pStyle w:val="Normal"/>
        <w:rPr/>
      </w:pPr>
      <w:r>
        <w:rPr/>
        <w:t xml:space="preserve">Трансивер работал на антенну LW длиной 83 м. В диапазоне 160 м были проведены связи со всеми районами СССР.                                                                                                                                  </w:t>
      </w:r>
      <w:r>
        <w:rPr>
          <w:rStyle w:val="3"/>
        </w:rPr>
        <w:t>Тональный генератор для UW3DI.</w:t>
      </w:r>
      <w:r>
        <w:rPr>
          <w:b/>
          <w:bCs/>
          <w:i/>
          <w:iCs/>
          <w:color w:val="FF0080"/>
          <w:sz w:val="36"/>
          <w:szCs w:val="36"/>
        </w:rPr>
        <w:t xml:space="preserve"> </w:t>
      </w:r>
    </w:p>
    <w:p>
      <w:pPr>
        <w:pStyle w:val="Normal"/>
        <w:rPr/>
      </w:pPr>
      <w:r>
        <w:rPr/>
        <w:t xml:space="preserve">Для того чтобы использовать систему голосового управления при работе телеграфом, а также для осуществления самоконтроля применяется тональный генератор. </w:t>
      </w:r>
    </w:p>
    <w:p>
      <w:pPr>
        <w:pStyle w:val="Normal"/>
        <w:rPr/>
      </w:pPr>
      <w:r>
        <w:rPr/>
        <w:t xml:space="preserve">Генератор собран на лампе Л1 6Ж2Б, малые размеры которой позволяют смонтировать все устройство на небольшой плате и разместить его в подвале трансивера (под трансформатором Тр2). Манипуляция тонального генератора производится одновременно с манипуляцией трансивера. </w:t>
      </w:r>
    </w:p>
    <w:p>
      <w:pPr>
        <w:pStyle w:val="Normal"/>
        <w:spacing w:before="280" w:after="280"/>
        <w:jc w:val="center"/>
        <w:rPr>
          <w:color w:val="000000"/>
        </w:rPr>
      </w:pPr>
      <w:r>
        <w:rPr>
          <w:color w:val="000000"/>
        </w:rPr>
        <w:drawing>
          <wp:inline distT="0" distB="0" distL="0" distR="0">
            <wp:extent cx="3630295" cy="3347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3630295" cy="3347720"/>
                    </a:xfrm>
                    <a:prstGeom prst="rect">
                      <a:avLst/>
                    </a:prstGeom>
                  </pic:spPr>
                </pic:pic>
              </a:graphicData>
            </a:graphic>
          </wp:inline>
        </w:drawing>
      </w:r>
    </w:p>
    <w:p>
      <w:pPr>
        <w:pStyle w:val="Normal"/>
        <w:rPr/>
      </w:pPr>
      <w:r>
        <w:rPr/>
        <w:t>В режимах "SSB", "Настройка" тональный генератор выключается. Конденсатор С6 подбирается, его емкость может лежать в пределах от 56 до 6800 пФ. Реле Р1 - РЭС-15 (РС4.591.001).</w:t>
      </w:r>
    </w:p>
    <w:p>
      <w:pPr>
        <w:pStyle w:val="Normal"/>
        <w:rPr/>
      </w:pPr>
      <w:r>
        <w:rPr/>
        <w:t xml:space="preserve">Предлагаемое устройство не требует настройки и в несколько раз повышает оперативность. </w:t>
      </w:r>
      <w:r>
        <w:rPr>
          <w:rStyle w:val="3"/>
        </w:rPr>
        <w:t>Кварцевый гетеродин трансивера UW3DI.</w:t>
      </w:r>
      <w:r>
        <w:rPr>
          <w:b/>
          <w:bCs/>
          <w:i/>
          <w:iCs/>
          <w:color w:val="FF0080"/>
          <w:sz w:val="36"/>
          <w:szCs w:val="36"/>
        </w:rPr>
        <w:t xml:space="preserve"> </w:t>
      </w:r>
    </w:p>
    <w:p>
      <w:pPr>
        <w:pStyle w:val="Normal"/>
        <w:rPr/>
      </w:pPr>
      <w:r>
        <w:rPr/>
        <w:t xml:space="preserve">В трансивере UW3DI в диапазонном гетеродине частоты кварцевых резонаторов подобраны так, чтобы все КВ любительские диапазоны начинались с крайних точек шкалы настройки. </w:t>
      </w:r>
    </w:p>
    <w:p>
      <w:pPr>
        <w:pStyle w:val="Normal"/>
        <w:rPr/>
      </w:pPr>
      <w:r>
        <w:rPr/>
        <w:t>Это дает возможность пользоваться одной шкалой на всех диапазонах. Однако приобрести кварцы на точно заданные частоты удается не всегда.</w:t>
      </w:r>
    </w:p>
    <w:p>
      <w:pPr>
        <w:pStyle w:val="Normal"/>
        <w:rPr/>
      </w:pPr>
      <w:r>
        <w:rPr/>
        <w:t>Поскольку пределы перестройки гетеродина плавного диапазона (ГПД) шире участков, отведенных для любительских связей, можно применять кварцы на частоты, несколько отличающиеся от рекомендованных. Правда, при этом для каждого диапазона потребуется составить график настройки, либо применять отдельную шкалу. Выбор значительно увеличится, если пределы перестройки ГПД и ФСС передвинуть вниз на 150...300 кГц, что можно сделать увеличением емкости конденсаторов в соответствующих контурах.</w:t>
      </w:r>
    </w:p>
    <w:p>
      <w:pPr>
        <w:pStyle w:val="Normal"/>
        <w:rPr/>
      </w:pPr>
      <w:r>
        <w:rPr/>
        <w:t>По приведенной таблице можно определить частоту кварцевых резонаторов при трех различных значениях пределов перестройки ГПД и ФСС. Здесь же указаны частоты кварцев при возбуждении их на третьей и пятой гармониках.</w:t>
      </w:r>
    </w:p>
    <w:tbl>
      <w:tblPr>
        <w:tblW w:w="4100" w:type="pct"/>
        <w:jc w:val="center"/>
        <w:tblInd w:w="0" w:type="dxa"/>
        <w:tblLayout w:type="fixed"/>
        <w:tblCellMar>
          <w:top w:w="15" w:type="dxa"/>
          <w:left w:w="15" w:type="dxa"/>
          <w:bottom w:w="15" w:type="dxa"/>
          <w:right w:w="15" w:type="dxa"/>
        </w:tblCellMar>
      </w:tblPr>
      <w:tblGrid>
        <w:gridCol w:w="1327"/>
        <w:gridCol w:w="1312"/>
        <w:gridCol w:w="1433"/>
        <w:gridCol w:w="1528"/>
        <w:gridCol w:w="1656"/>
        <w:gridCol w:w="1600"/>
      </w:tblGrid>
      <w:tr>
        <w:trPr/>
        <w:tc>
          <w:tcPr>
            <w:tcW w:w="2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елы перестройки, МГц</w:t>
            </w:r>
          </w:p>
        </w:tc>
        <w:tc>
          <w:tcPr>
            <w:tcW w:w="1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апазон, МГц</w:t>
            </w:r>
          </w:p>
        </w:tc>
        <w:tc>
          <w:tcPr>
            <w:tcW w:w="47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а кварцев, МГц при возбуждении</w:t>
            </w:r>
          </w:p>
        </w:tc>
      </w:tr>
      <w:tr>
        <w:trPr/>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ПД</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СС</w:t>
            </w:r>
          </w:p>
        </w:tc>
        <w:tc>
          <w:tcPr>
            <w:tcW w:w="1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осн. частоте</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3-й гармонике</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 5-й гармонике </w:t>
            </w:r>
          </w:p>
        </w:tc>
      </w:tr>
      <w:tr>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6,0</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6,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5...10,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7...3,33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5...8,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17...2,66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5...15,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5...5,0</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9...3,0</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3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22,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7,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5...4,5</w:t>
            </w:r>
          </w:p>
        </w:tc>
      </w:tr>
      <w:tr>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5...5,85</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5...6,35</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9,8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6...3,28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13,3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4,4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4...2,67</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8,1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66...2,71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15,1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33...5,0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2...3,03</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1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8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3</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35...22,65</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5...7,5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7...4,53</w:t>
            </w:r>
          </w:p>
        </w:tc>
      </w:tr>
      <w:tr>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5,7</w:t>
            </w:r>
          </w:p>
        </w:tc>
        <w:tc>
          <w:tcPr>
            <w:tcW w:w="13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6,2</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5...9,7</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16...3,23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13,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4,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8...2,64</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5...8,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16...2,76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5...15,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83...5,1</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5...3,06</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3</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3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6</w:t>
            </w:r>
          </w:p>
        </w:tc>
      </w:tr>
      <w:tr>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5...22,8</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7,6</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4,56</w:t>
            </w:r>
          </w:p>
        </w:tc>
      </w:tr>
    </w:tbl>
    <w:p>
      <w:pPr>
        <w:pStyle w:val="Normal"/>
        <w:rPr/>
      </w:pPr>
      <w:r>
        <w:rPr/>
        <w:t>Кварцевый гетеродин можно собрать на транзисторе. На рисунке приведена схема гетеродина, в котором кварцы устойчиво генерируют на третьей и пятой гармониках. Чтобы исключить случайность, генератор был опробован с десятью экземплярами транзисторов с Вст от 50 до 70.</w:t>
      </w:r>
    </w:p>
    <w:p>
      <w:pPr>
        <w:pStyle w:val="Normal"/>
        <w:spacing w:before="280" w:after="280"/>
        <w:jc w:val="center"/>
        <w:rPr>
          <w:color w:val="000000"/>
        </w:rPr>
      </w:pPr>
      <w:r>
        <w:rPr>
          <w:color w:val="000000"/>
        </w:rPr>
        <w:drawing>
          <wp:inline distT="0" distB="0" distL="0" distR="0">
            <wp:extent cx="3973830" cy="34232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3973830" cy="3423285"/>
                    </a:xfrm>
                    <a:prstGeom prst="rect">
                      <a:avLst/>
                    </a:prstGeom>
                  </pic:spPr>
                </pic:pic>
              </a:graphicData>
            </a:graphic>
          </wp:inline>
        </w:drawing>
      </w:r>
    </w:p>
    <w:p>
      <w:pPr>
        <w:pStyle w:val="Normal"/>
        <w:rPr/>
      </w:pPr>
      <w:r>
        <w:rPr/>
        <w:t>Переключатель диапазонов В1 применен на 5 положений, что значительно упрощает конструкцию трансивера. Переключение кварца для работы на одном из участков диапазона 28...29,7 МГц осуществляется при помощи контактов реле Р1 (типа РЭС-10, паспорт РС4.524.302), управляемого тумблером В2.</w:t>
      </w:r>
    </w:p>
    <w:p>
      <w:pPr>
        <w:pStyle w:val="Normal"/>
        <w:rPr/>
      </w:pPr>
      <w:r>
        <w:rPr/>
        <w:t>Катушка L1 намотана на керамическом каркасе диаметром 10 и высотой 20 мм проводом ПЭЛ 0,51 и имеет 11 витков. Ширина намотки - 15 мм, индуктивность катушки 1,5 мкГн. Катушка L2 состоит из 4 витков провода ПЭЛШО 0,11, расположенных у нижнего (по схеме) конца L1.</w:t>
      </w:r>
    </w:p>
    <w:p>
      <w:pPr>
        <w:pStyle w:val="Normal"/>
        <w:rPr/>
      </w:pPr>
      <w:r>
        <w:rPr/>
        <w:t>Все детали генератора смонтированы на плате из фольгированного стеклотекстолита и помещены в экранированный отсек рядом с платой переключ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12:00Z</dcterms:created>
  <dc:creator>Андрей</dc:creator>
  <dc:description/>
  <cp:keywords/>
  <dc:language>en-US</dc:language>
  <cp:lastModifiedBy>Андрей</cp:lastModifiedBy>
  <dcterms:modified xsi:type="dcterms:W3CDTF">2006-02-10T18:57:00Z</dcterms:modified>
  <cp:revision>10</cp:revision>
  <dc:subject/>
  <dc:title>Простой выпрямитель АРУ для UW3DI-I</dc:title>
</cp:coreProperties>
</file>